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Final Exam Review- Quarter 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.</w:t>
        <w:tab/>
        <w:t>Why is a gas easier to compress than a liquid or a soli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s volume increases more under pressure than an equal volume of liquid do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s volume increases more under pressure than an equal volume of solid do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pace between gas particles is much less than the space between liquid or solid partic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olume of a gas’s particles is small compared to the overall volume of the ga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.</w:t>
        <w:tab/>
        <w:t>Why does the pressure inside a container of gas increase if more gas is added to the contain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is an increase in the number of collisions between particles and the walls of the contain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is an increase in the temperature of the ga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is a decrease in the volume of the ga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is an increase in the force of the collisions between the particles and the walls of the contain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.</w:t>
        <w:tab/>
        <w:t>How does the gas propellant move when an aerosol can is us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m a region of high pressure to a region of lower 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m a region of high pressure to a region of equally high 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m a region of low pressure to a region of higher 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m a region of low pressure to a region of equally low pres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.</w:t>
        <w:tab/>
        <w:t>If the volume of a container of gas is reduced, what will happen to the pressure inside the contain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will incr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will not chan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will decr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depends on the type of ga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.</w:t>
        <w:tab/>
        <w:t>If a balloon is squeezed, what happens to the pressure of the gas inside the ballo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n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stays the sa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e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depends on the type of gas in the ballo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.</w:t>
        <w:tab/>
        <w:t>What happens to the temperature of a gas when it is compress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in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does not chan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de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becomes unpredictab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.</w:t>
        <w:tab/>
        <w:t>As the temperature of the gas in a balloon decreases, which of the following occu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olume of the balloon in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verage kinetic energy of the gas de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gas pressure inside the balloon in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.</w:t>
        <w:tab/>
        <w:t>What happens to the pressure of a gas inside a container if the temperature of the gas decreas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increa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de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does not chang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cannot be predic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.</w:t>
        <w:tab/>
        <w:t>If 4 moles of gas are added to a container that already holds 1 mole of gas, how will the pressure change inside the contain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will be five times hig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will dou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will be four times hig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will not chang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.</w:t>
        <w:tab/>
        <w:t>Why does air escape from a tire when the tire valve is open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outside the tire is lower than the pressure inside the ti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outside the tire is greater than the pressure inside the ti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is higher outside the tire than inside the ti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are more particles of air outside the tire than inside the ti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.</w:t>
        <w:tab/>
        <w:t>Which of these changes would NOT cause an increase in the pressure of a contained ga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olume of the container is increa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e of the gas is added to the contain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is increa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verage kinetic energy of the gas in increas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2.</w:t>
        <w:tab/>
        <w:t>When the Kelvin temperature of an enclosed gas doubles, the particles of the ga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ve fas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ike the walls of the container with less for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rease in average kinetic ener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rease in volum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.</w:t>
        <w:tab/>
        <w:t>The volume of a gas is doubled while the temperature is held constant. How does the gas pressure chan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reduced by one half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oes not chan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doubl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varies depending on the type of ga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4.</w:t>
        <w:tab/>
        <w:t>The volume of a gas is reduced from 4 L to 0.5 L while the temperature is held constant. How does the gas pressure chan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ncreases by a factor of fou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ncreases by a factor of eigh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ecreases by a factor of eigh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ncreases by a factor of tw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.</w:t>
        <w:tab/>
        <w:t>Boyle's law states that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olume of a gas varies inversely with 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olume of a gas varies directly with 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of a gas varies inversely with 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of a gas varies directly with pres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6.</w:t>
        <w:tab/>
        <w:t>When the temperature and number of particles of a gas are constant, which of the following is also consta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um of the pressure and volu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ifference of the pressure and volu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oduct of the pressure and volu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atio of the pressure and volum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7.</w:t>
        <w:tab/>
        <w:t>Charles's law states that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of a gas is inversely proportional to its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olume of a gas is directly proportional to its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of a gas is directly proportional to its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olume of a gas is inversely proportional to its temperature in kelvi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8.</w:t>
        <w:tab/>
        <w:t>If a balloon is heated, what happens to the volume of the air in the balloon if the pressure is consta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ncrea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e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stays the sam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hange cannot be predic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9.</w:t>
        <w:tab/>
        <w:t>When the pressure and number of particles of a gas are constant, which of the following is also consta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um of the volume and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ifference of the volume and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oduct of the volume and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atio of the volume and temperature in kelvi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.</w:t>
        <w:tab/>
        <w:t>If a balloon is heated, what happens to the pressure of the air inside the balloon if the volume remains consta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ncrea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e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stays the sam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hange cannot be predic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.</w:t>
        <w:tab/>
        <w:t>When the volume and number of particles of a gas are constant, which of the following is also consta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um of the pressure and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ifference of the pressure and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oduct of the pressure and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atio of the pressure and temperature in kelvi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.</w:t>
        <w:tab/>
        <w:t>As the temperature of a fixed volume of a gas increases, the pressure will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y inverse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 chan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rea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.</w:t>
        <w:tab/>
        <w:t>If a sealed syringe is plunged into cold water, in which direction will the syringe piston slid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movement will occu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irection cannot be predic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.</w:t>
        <w:tab/>
        <w:t>What happens when a piston is used to decrease the volume of a contained ga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wer gas particles exert a force on the pist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iston’s pressure on the gas becomes greater than the pressure exerted by the gas on the pist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s particles become compres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s particles leak out of the contain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5.</w:t>
        <w:tab/>
        <w:t>A gas occupies a volume of 2.4 L at 14.1 kPa. What volume will the gas occupy at 84.6 kP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 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 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 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6.</w:t>
        <w:tab/>
        <w:t>If a sealed syringe is heated, in which direction will the syringe plunger mo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lunger will not mo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irection cannot be predic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7.</w:t>
        <w:tab/>
        <w:t>A sample of gas occupies 17 mL at –112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. What volume does the sample occupy at 7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8.</w:t>
        <w:tab/>
        <w:t>In general, for a gas at a constant volume,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of the gas is inversely proportional to its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olume of the gas is inversely proportional to its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olume of the gas is directly proportional to its temperature in kelv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essure of the gas is directly proportional to its temperature in kelvi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549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9.</w:t>
        <w:tab/>
        <w:t>The combined gas law relates which of the follow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9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sure and volume on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9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e and temperature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9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ature and pressure on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9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ature, pressure, and volum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0.</w:t>
        <w:tab/>
        <w:t>If a balloon containing 3000 L of gas at 39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 and 99 kPa rises to an altitude where the pressure is 45.5 kPa and the temperature is 16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, the volume of the balloon under these new conditions would be calculated using the following conversion factor ratios: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0 L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0 L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0 L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0 L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1.</w:t>
        <w:tab/>
        <w:t>What does the ideal gas law allow a scientist to calculate that the other gas laws do no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mol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s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at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2.</w:t>
        <w:tab/>
        <w:t>At a certain temperature and pressure, 0.20 mol of carbon dioxide has a volume of 3.1 L. A 3.1-L sample of hydrogen at the same temperature and pressur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 the same ma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ains the same number of a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 a higher dens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ains the same number of molecu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3.</w:t>
        <w:tab/>
        <w:t>How is the ideal gas law usually writte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27965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V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i/>
                <w:iCs/>
                <w:color w:val="000000"/>
                <w:sz w:val="22"/>
                <w:szCs w:val="22"/>
              </w:rPr>
              <w:t>n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27965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>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85115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105" r="-1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4.</w:t>
        <w:tab/>
        <w:t>Which law can be used to calculate the number of moles of a contained ga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yle’s law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al gas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bined gas law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les’s la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5.</w:t>
        <w:tab/>
        <w:t>Which of the following is constant for 1 mole of any ideal ga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V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915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342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915" cy="342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6.</w:t>
        <w:tab/>
        <w:t>At high pressures, how does the volume of a real gas compare with the volume of an ideal gas under the same conditio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much greate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is no differe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much les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epends on the type of ga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7.</w:t>
        <w:tab/>
        <w:t>At low temperatures and pressures, how does the volume of a real gas compare with the volume of an ideal gas under the same conditio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greate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is no differe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les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epends on the type of ga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8.</w:t>
        <w:tab/>
        <w:t>An ideal gas CANNOT b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dens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ol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ress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9.</w:t>
        <w:tab/>
        <w:t>Under what conditions of temperature and pressure is the behavior of real gases most like that of ideal gas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w temperature and low press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gh temperature and low 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w temperature and high press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gh temperature and high pres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0.</w:t>
        <w:tab/>
        <w:t>If the atmospheric pressure on Mt. Everest is one-third the atmospheric pressure at sea level, the partial pressure of oxygen on Everest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e-sixth its pressure at sea lev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e-half its pressure at sea lev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e-third its pressure at sea lev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qual to its pressure at sea leve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1.</w:t>
        <w:tab/>
        <w:t>What happens to the partial pressure of oxygen in a sample of air if the temperature is increas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ncrea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e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stays the sam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hange cannot be determin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2.</w:t>
        <w:tab/>
        <w:t>If oxygen is removed from a sample of air as iron rusts, what happens to the partial pressure of oxygen in the ai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ncrea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e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stays the sam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hange cannot be determin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3.</w:t>
        <w:tab/>
        <w:t>If oxygen is removed from a sample of air as iron rusts, what happens to the total pressure of the ai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ncrea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e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stays the sam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hange cannot be determin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44.</w:t>
        <w:tab/>
        <w:t xml:space="preserve">A breathing mixture used by deep-sea divers contains helium, oxygen, and carbon dioxide. What is the partial pressure of oxygen at 101.4 kPa i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82.5 kPa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22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0.4 kP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9 kP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5 kP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3 kP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0 kP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45.</w:t>
        <w:tab/>
        <w:t>When a container is filled with 3.00 moles of H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66040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2.00 moles of O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66040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and 1.00 mole of N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66040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pressure in the container is 768 kPa. What is the partial pressure of O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6604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kP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kP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kP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kP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46.</w:t>
        <w:tab/>
        <w:t>A box with a volume of 22.4 L contains 1.0 mol of nitrogen and 2.0 mol of hydrogen at 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. Which of the following statements is tr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otal pressure in the box is 101 kP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he partial pressures of N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H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re equ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otal pressure is 202 kP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he partial pressure of N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is 101 kP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7.</w:t>
        <w:tab/>
        <w:t>If the volume of a container of air is reduced by one-half, what happens to the partial pressure of oxygen within the contain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reduced by one-half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doubl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oes not chang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reduced by one-fourt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8.</w:t>
        <w:tab/>
        <w:t>The tendency of molecules to move toward areas of lower concentration is calle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ffu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fu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pen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ffu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9.</w:t>
        <w:tab/>
        <w:t>Which of the following gases will effuse the most rapidl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m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mon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r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g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0.</w:t>
        <w:tab/>
        <w:t>Which of the following atoms would have the greatest velocity if each atom had the same kinetic energ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m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mon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r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g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1.</w:t>
        <w:tab/>
        <w:t>Which of the following gases is the best choice for inflating a balloon that must remain inflated for a long period of ti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g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xyg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2.</w:t>
        <w:tab/>
        <w:t>How does the surface tension of water compare with the surface tensions of most other liquid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low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bout the sa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hig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higher when a surfactant is add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3.</w:t>
        <w:tab/>
        <w:t>What causes water's low vapor press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ersion for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gen bon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valent bond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 attrac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4.</w:t>
        <w:tab/>
        <w:t>What is the shape of the water molecul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a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gonal plan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trahedr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5.</w:t>
        <w:tab/>
        <w:t>Which of the following is primarily responsible for holding water molecules together in the liquid sta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ersion for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 bo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gen bon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ar covalent bo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6.</w:t>
        <w:tab/>
        <w:t>Which atom in a water molecule has the greatest electronegativ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e of the hydrogen a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th hydrogen a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oxygen ato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is no difference in the electronegativities of the atoms in a water molecu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7.</w:t>
        <w:tab/>
        <w:t>The bonds between adjacent water molecules are calle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gen bon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polar covalent bo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 bon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ar covalent bo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8.</w:t>
        <w:tab/>
        <w:t>What is primarily responsible for the surface tension of wa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ersion for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 attrac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gen bond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valent bond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9.</w:t>
        <w:tab/>
        <w:t>Which of the following is NOT a result of surface tension in wa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face area is maximiz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ter has an unusually low vapor press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face appears to have a "skin."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ps tend to become spherica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0.</w:t>
        <w:tab/>
        <w:t>Surface tension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 the inward force which tends to minimize the surface area of a liqu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y be increased by deterg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 decreased by hydrogen bon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uses beads of water to spread ou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1.</w:t>
        <w:tab/>
        <w:t>The bonds between the hydrogen and oxygen atoms in a water molecule ar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gen bon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polar covalent bo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 bon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ar covalent bo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2.</w:t>
        <w:tab/>
        <w:t>How much heat is absorbed when 6.30 g of water melt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k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 kJ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10 k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 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3.</w:t>
        <w:tab/>
        <w:t>The fact that ice is less dense than water is related to the fact that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molecular structure of ice is much less orderly than that of wa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molecules of ice are held to each other by covalent bon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ce has a molecular structure in which water molecules are arranged random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ce has a molecular structure that is an open framework held together by hydrogen bo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4.</w:t>
        <w:tab/>
        <w:t>Which is responsible for the high thermal energy required to melt ic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valent bond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gen bon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ersion for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 attrac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5.</w:t>
        <w:tab/>
        <w:t>What is the term for the dissolving medium in a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v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va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u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ulsifi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6.</w:t>
        <w:tab/>
        <w:t>A solution has which of the following properti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vity separates its par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op layer is different in composition than the bottom lay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verage diameter of its solute particles usually is less than 1 n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filter can remove the solut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7.</w:t>
        <w:tab/>
        <w:t>Which of the following substances is the most soluble in wa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dium chlor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mi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b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8.</w:t>
        <w:tab/>
        <w:t>What occurs in solv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ute ions separate from solvent molecu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vent molecules surround solute 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vent molecules bind covalently to solute molecu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 compounds are form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9.</w:t>
        <w:tab/>
        <w:t>Which of the following substances dissolves most readily in gasoli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H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C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0.</w:t>
        <w:tab/>
        <w:t>A solution is a mixtur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m which the solute can be filter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at has the same properties throughou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at is heterogeneo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which a solid solute is always dissolved in a liquid solv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1.</w:t>
        <w:tab/>
        <w:t>Predict which one of the following compounds would be insoluble in wate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C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F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C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SO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2.</w:t>
        <w:tab/>
        <w:t>Why are two nonpolar substances able to dissolve in each oth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y have similar attractive forces in their molecu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y combine to produce a polar substa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is no attractive force between the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polar substances cannot dissolve in each oth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3.</w:t>
        <w:tab/>
        <w:t>Which of these would you expect to be soluble in the nonpolar solvent carbon disulfide, CS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66040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275590" cy="1898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C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S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4.</w:t>
        <w:tab/>
        <w:t>Which of the following substances dissolves most readily in wa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O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H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CO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5.</w:t>
        <w:tab/>
        <w:t>What type of compound is always an electroly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ar coval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polar coval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sol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6.</w:t>
        <w:tab/>
        <w:t>An electric current can be conducted by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ane g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alt s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ugar solu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bbing alcoh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7.</w:t>
        <w:tab/>
        <w:t>Which of the following compounds conducts electricity only in the molten sta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dium brom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cium hydroxi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nesium sulf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ium sulf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8.</w:t>
        <w:tab/>
        <w:t>Which of the following compounds is a nonelectroly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dium brom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per chlori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nesium sulf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bon tetrachlorid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9.</w:t>
        <w:tab/>
        <w:t>Which of the following compounds is an electroly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bbing alcoh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bon tetrachlori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ga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dium hydroxid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0.</w:t>
        <w:tab/>
        <w:t>Which of the following compounds is a nonelectrolyte when pure, but an electrolyte when dissolved in wa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bbing alcoh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bon tetrachlori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ga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mon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1.</w:t>
        <w:tab/>
        <w:t>Which of the following are weak electrolytes in wa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 compounds that partially dissociate in wa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 compounds that are solub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ar compounds that ioniz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polar compounds that do not ioniz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2.</w:t>
        <w:tab/>
        <w:t>Which of the following compounds is a weak electroly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B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3.</w:t>
        <w:tab/>
        <w:t>Which of the following compounds is a strong electroly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mon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g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etic ac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assium sulf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4.</w:t>
        <w:tab/>
        <w:t>Which of the following substances is NOT an electroly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C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l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485140" cy="189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5.</w:t>
        <w:tab/>
        <w:t>Which of the following is NOT a common hydra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psom sal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g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r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6.</w:t>
        <w:tab/>
        <w:t>Which symbol is used to connect the formula of the compound with the number of water molecules in a hydra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arenthes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multiplication symb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asterisk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do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7.</w:t>
        <w:tab/>
        <w:t>What is another term for the water of hydr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ter of solv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ter of subli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ter of crystalliz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ter of effloresc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8.</w:t>
        <w:tab/>
        <w:t>Which compound changes color when it becomes a hydra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icon diox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per(II) sulf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dium chlor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assium chlorid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9.</w:t>
        <w:tab/>
        <w:t>A hydrated crystal that has a water vapor pressure greater than the water vapor pressure of air is calle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desicca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groscop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liquesc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floresc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0.</w:t>
        <w:tab/>
        <w:t>A crystal that absorbs water vapor from the air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queo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groscop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liquesc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floresc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1.</w:t>
        <w:tab/>
        <w:t>Which of the following mixture types is characterized by the settling of particl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u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o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pen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2.</w:t>
        <w:tab/>
        <w:t>Which of the following mixture types can be filtered to remove solu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pensions on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pensions and colloi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oids on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pensions and solu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3.</w:t>
        <w:tab/>
        <w:t>Which of the following materials is NOT a colloi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u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ok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o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dy wat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4.</w:t>
        <w:tab/>
        <w:t>Which of the following mixtures is NOT a colloi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lk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gar wat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5.</w:t>
        <w:tab/>
        <w:t>An emulsion is which type of mixt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pen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o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seou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6.</w:t>
        <w:tab/>
        <w:t>The solute in a colloidal suspension is called th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solving pha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ensing ph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ersed pha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ersion medi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7.</w:t>
        <w:tab/>
        <w:t>What is the size range of particles in a colloi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e than 1000 n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tween 1 nm and 10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tween 100 nm and 1000 n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tween 1 nm and 10 n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8.</w:t>
        <w:tab/>
        <w:t>Which of the following types of mixtures exhibit the Tyndall effec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pensions and colloi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oids and solu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pensions and solu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oids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9.</w:t>
        <w:tab/>
        <w:t>Which of these statements is correc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icles can be filtered from a suspen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olution is heterogeneo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colloidal system does not exhibit the Tyndall effe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articles in a colloidal system are affected by grav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0.</w:t>
        <w:tab/>
        <w:t>An emulsion is a colloidal dispersion of a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id in a liqu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s in a liqu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quid in a liqu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quid in a ga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1.</w:t>
        <w:tab/>
        <w:t>An emulsifying agent is typically characterized by having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e polar e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 polar e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e nonpolar e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e polar end and one nonpolar en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2.</w:t>
        <w:tab/>
        <w:t>What causes Brownian motion in colloid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ecules of the dispersion medium colliding with dispersed phase partic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agulation of particles of the dispersed ph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ratic flashes of l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is no Brownian motion in colloid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3.</w:t>
        <w:tab/>
        <w:t>Which of the following usually makes a substance dissolve faster in a solv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itating the s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ing the particle size of the solu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wering the tempera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reasing the number of partic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4.</w:t>
        <w:tab/>
        <w:t>What is the maximum amount of KCl that can dissolve in 200 g of water?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(The solubility of KCl is 34 g/100 g 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O at 2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.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0 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5.</w:t>
        <w:tab/>
        <w:t>What is the solubility of silver nitrate if only 11.1 g can dissolve in 5.0 g of water at 2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4089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t 2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4089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t 2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4089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t 2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4089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t 2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6.</w:t>
        <w:tab/>
        <w:t>Which of the following expressions is generally used for solubil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s of solute per 100 grams of solv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s of solute per 100 milliliters of solv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s of solute per 100 grams of s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s of solute per 100 milliliters of sol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7.</w:t>
        <w:tab/>
        <w:t>Which of the following pairs of factors affects the solubility of a particular substanc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ature and the nature of solute and solv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ature and degree of mix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icle size and degree of mix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icle size and temperat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8.</w:t>
        <w:tab/>
        <w:t>If a crystal added to an aqueous solution causes many particles to come out of the solution, the original solution wa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satura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emul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tura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ersaturat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9.</w:t>
        <w:tab/>
        <w:t>Which of the following substances is less soluble in hot water than in cold wa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NO</w:t>
            </w: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C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B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0.</w:t>
        <w:tab/>
        <w:t>Which of the following occurs as temperature increas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ubility decrea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ubility remains the sa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ubility increa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arity doubl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1.</w:t>
        <w:tab/>
        <w:t>The solubility of a gas in a liquid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tional to the square root of the pressure of the gas above the liqu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ly proportional to the pressure of the gas above the liqu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versely proportional to the pressure of the gas above the liqu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related to the pressure of the gas above the liqu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12.</w:t>
        <w:tab/>
        <w:t xml:space="preserve">If the solubility of a particular solute is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4089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at 2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, which of the following solution concentrations would represent a supersaturated aqueous solution of that solu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4089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t 25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4089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t 2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4089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t 15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4089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at 2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3.</w:t>
        <w:tab/>
        <w:t>What happens to the solubility of a gas, in a liquid, if the partial pressure of the gas above the liquid decreas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olubility decrea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olubility remains the sa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olubility increa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olubility cannot be determin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4.</w:t>
        <w:tab/>
        <w:t>To increase the solubility of a gas at constant temperature from 1.20 g/L, at 1.4 atm, to 2.3 g/L, the pressure would have to be increased to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7 at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 at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 at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 at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5.</w:t>
        <w:tab/>
        <w:t>If the solubility of a gas in water is 4.0 g/L when the pressure of the gas above the water is 3.0 atm, what is the pressure of the gas above the water when the solubility of the gas is 1.0 g/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5 at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 at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 at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at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6.</w:t>
        <w:tab/>
        <w:t>In a concentrated solution there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solv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mall amount of solu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large amount of solu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solu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7.</w:t>
        <w:tab/>
        <w:t>What is the molarity of a solution that contains 6 moles of solute in 2 liters of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8.</w:t>
        <w:tab/>
        <w:t>In which of the following is the solution concentration expressed in terms of molar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89965" cy="3898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04240" cy="3422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13790" cy="3613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94715" cy="3422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9.</w:t>
        <w:tab/>
        <w:t>Which of the following operations yields the number of moles of solu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molarity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moles of solu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molarity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mass of s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molarity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liters of solu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moles of solution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volume of sol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20.</w:t>
        <w:tab/>
        <w:t>What is the molarity of a solution containing 7.0 moles of solute in 569 mL of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1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081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0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21.</w:t>
        <w:tab/>
        <w:t>What is the molarity of 200 mL of solution in which 2.0 moles of sodium bromide is dissolv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0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40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0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2.</w:t>
        <w:tab/>
        <w:t>What is the number of moles of solute in 250 mL of a 0.4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 m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2 m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6 m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 m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23.</w:t>
        <w:tab/>
        <w:t>What is the molarity of a solution containing 56 grams of solute in 959 mL of solution? (molar mass of solute = 26 g/mol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5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2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0022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4.</w:t>
        <w:tab/>
        <w:t>What mass of sucrose, C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13665" cy="189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13665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113665" cy="189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is needed to make 500.0 mL of a 0.200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2 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 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4 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5.</w:t>
        <w:tab/>
        <w:t>What mass of Na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66040" cy="1898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SO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66040" cy="189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needed to make 2.5 L of 2.0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solution? (Na = 23 g; S = 32 g; O = 16 g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 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26.</w:t>
        <w:tab/>
        <w:t>What does NOT change when a solution is diluted by the addition of solv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e of solv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moles of solu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s of solv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arity of sol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7.</w:t>
        <w:tab/>
        <w:t>How many mL of a 2.0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NaBr solution are needed to make 200.0 mL of 0.50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NaB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8.</w:t>
        <w:tab/>
        <w:t>The volume of 6.00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HCl needed to make 319 mL of 6.80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HCl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28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 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 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9.</w:t>
        <w:tab/>
        <w:t>If 2.0 mL of 6.0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HCl is used to make a 500.0-mL aqueous solution, what is the molarity of the dilute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024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30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24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83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30.</w:t>
        <w:tab/>
        <w:t>To 225 mL of a 0.80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solution of KI, a student adds enough water to make 1.0 L of a more dilute KI solution. What is the molarity of the new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35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8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18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1.</w:t>
        <w:tab/>
        <w:t>If the percent by volume is 2.0% and the volume of solution is 250 mL, what is the volume of solute in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 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 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2.</w:t>
        <w:tab/>
        <w:t>In which of the following is concentration expressed in percent by volu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% (v/v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% (m/m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% (m/v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3.</w:t>
        <w:tab/>
        <w:t>If the percent (mass/mass) for a solute is 4% and the mass of the solution is 200 g, what is the mass of solute in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 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4.</w:t>
        <w:tab/>
        <w:t>The volume of alcohol present in 620 mL of a 40.0% (v/v) solution of alcohol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5.</w:t>
        <w:tab/>
        <w:t>How many milliliters of alcohol are in 167 mL of an 85.0% (v/v) alcohol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6.</w:t>
        <w:tab/>
        <w:t>In which of the following is concentration expressed in percent by volu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115" cy="3422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115" cy="3613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75690" cy="3422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75690" cy="3613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7.</w:t>
        <w:tab/>
        <w:t>Which of the following is NOT a colligative property of a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iling point elev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por pressure lower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ersatu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ezing point depre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8.</w:t>
        <w:tab/>
        <w:t>Colligative properties depend upon th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ure of the solu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solute particles in a s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ure of the solv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ezing point of a solu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9.</w:t>
        <w:tab/>
        <w:t>A solute depresses the freezing point because the solut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 colder than the solv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rupts crystal formation of the solv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nds to sink to the bottom of the s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 bigger molecules than the solv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40.</w:t>
        <w:tab/>
        <w:t>The molality of a solution containing 8.1 moles of solute in 4847 g of solvent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17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7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98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41.</w:t>
        <w:tab/>
        <w:t>Which of the following is an expression of molal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04240" cy="3708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04240" cy="3422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04240" cy="3422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04240" cy="3708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42.</w:t>
        <w:tab/>
        <w:t>What is the mole fraction of ethanol in a solution of 3.00 moles of ethanol and 5.00 moles of wa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7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43.</w:t>
        <w:tab/>
        <w:t>What is the molality of a solution containing 8.0 grams of solute in 0.50 kg of solvent? (molar mass of solute = 24 g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67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7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17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44.</w:t>
        <w:tab/>
        <w:t>What is the number of kilograms of solvent in a 0.70 molal solution containing 5.0 grams of solute? (molar mass of solute = 30 g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4 k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1 k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 k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 k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45.</w:t>
        <w:tab/>
        <w:t>To which of the following variables is change in boiling point directly proportiona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arity of solu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cent by volume of s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ality of solu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cent (mass/mass) of sol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6.</w:t>
        <w:tab/>
        <w:t>What is the freezing point of a solution of 0.5 mol of LiBr in 500 mL of water? (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56515" cy="1898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29" t="-189" r="-6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.86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/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.86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.58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.72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.44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7.</w:t>
        <w:tab/>
        <w:t>The freezing point of a solution that contains 0.550 moles of NaI in 615 g of water is ____. (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56515" cy="189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9" t="-189" r="-6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.86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/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; molar mass of water = 18 g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6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33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.66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.33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8.</w:t>
        <w:tab/>
        <w:t>What is the boiling point of a solution that contains 3 moles of KBr in 2000 g of water? (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75565" cy="189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0.512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/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; molar mass of water = 18 g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7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1.4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9.7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3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9.</w:t>
        <w:tab/>
        <w:t>What is the molality of a solution of water and KCl if the freezing point of the solution is –3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? (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56515" cy="189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9" t="-189" r="-6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.86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/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; molar mass of water = 18 g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6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.8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50.</w:t>
        <w:tab/>
        <w:t>What is the boiling point of a solution of 0.1 mole of glucose in 200 mL of water? (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75565" cy="1898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0.512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/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0.06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0.26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0.13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0.5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51.</w:t>
        <w:tab/>
        <w:t>What is the approximate molar mass of a molecular solute if 300 g of the solute in 1000 g of water causes the solution to have a boiling point of 101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? (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75565" cy="1898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0.512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C/m;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vertAlign w:val="subscript"/>
        </w:rPr>
        <w:drawing>
          <wp:inline distT="0" distB="0" distL="0" distR="0">
            <wp:extent cx="56515" cy="1898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29" t="-189" r="-6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.86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/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; molar mass of water = 18 g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amu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amu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amu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am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2.</w:t>
        <w:tab/>
        <w:t>What happens to the energy produced by burning gasoline in a car engi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nergy is lost as heat in the exhaus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nergy is transformed into work to move the ca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nergy heats the parts of the engi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3.</w:t>
        <w:tab/>
        <w:t>A piece of metal is heated, then submerged in cool water. Which statement below describes what happe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of the metal will incr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of the water will incr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of the water will decr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emperature of the water will increase and the temperature of the metal will decrea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4.</w:t>
        <w:tab/>
        <w:t>How does a calorie compare to a joul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calorie is smaller than a joul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calorie is equal to a jou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calorie is larger than a joul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elationship cannot be determin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5.</w:t>
        <w:tab/>
        <w:t>What would likely happen if you were to touch the flask in which an endothermic reaction were occurr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lask would probably feel cooler than before the reaction star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lask would probably feel warmer than before the reaction star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lask would feel the same as before the reaction star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6.</w:t>
        <w:tab/>
        <w:t>Which of the following is NOT a form of energ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gh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s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ic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7.</w:t>
        <w:tab/>
        <w:t>When energy is changed from one form to another,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me of the energy is lost entire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energy can be accounted f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hysical change occu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energy is changed to a useful for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8.</w:t>
        <w:tab/>
        <w:t>If heat is released by a chemical system, an equal amount of heat will b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rbed by the surrounding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eased by the surrounding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rbed by the univer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eased by the univer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9.</w:t>
        <w:tab/>
        <w:t>Which of the following is transferred due to a temperature differenc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emical energ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ical ener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chanical energ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60.</w:t>
        <w:tab/>
        <w:t>In an exothermic reaction, the energy stored in the chemical bonds of the reactants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qual to the energy stored in the bonds of the produ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ater than the energy stored in the bonds of the produ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s than the energy stored in the bonds of the produ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s than the heat releas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61.</w:t>
        <w:tab/>
        <w:t>A process that absorbs heat is a(n)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othermic proc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othermic proc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ythermic proc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ctothermic proce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62.</w:t>
        <w:tab/>
        <w:t>When your body breaks down sugar completely, how much heat is released compared to burning the same amount of sugar in a fla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ody releases more hea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ody releases less hea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ody releases the same amount of hea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ody releases no hea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63.</w:t>
        <w:tab/>
        <w:t>The quantity of heat required to change the temperature of 1 g of a substance by 1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 is defined a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jou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calori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ecific heat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s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64.</w:t>
        <w:tab/>
        <w:t>A piece of candy has 5 Calories (or 5000 calories). If it could be burned, leaving nothing but carbon dioxide and water, how much heat would it give off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calor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 jou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ilocalor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 enough information is giv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65.</w:t>
        <w:tab/>
        <w:t>How many joules are in 148 calories? (1 cal = 4.18 J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1 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J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4 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 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66.</w:t>
        <w:tab/>
        <w:t>What is the amount of heat required to raise the temperature of 200.0 g of aluminum by 1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C? (specific heat of aluminum = 0.21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3708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 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 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 c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67.</w:t>
        <w:tab/>
        <w:t>What is the specific heat of a substance if 1560 cal are required to raise the temperature of a 312-g sample by 15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33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3708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0" t="-97" r="-1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99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37084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0" t="-97" r="-1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33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37084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40" t="-97" r="-1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33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3708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0" t="-97" r="-1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68.</w:t>
        <w:tab/>
        <w:t>How many kilocalories of heat are required to raise the temperature of 225 g of aluminum from 2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 to 10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C? (specific heat of aluminum = 0.21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3708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9 k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k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 k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69.</w:t>
        <w:tab/>
        <w:t>The heat capacity of an object depends in part on it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a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thalp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ential ener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70.</w:t>
        <w:tab/>
        <w:t>Which of the following is a valid unit for specific hea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37084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26" t="-97" r="-1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7084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71.</w:t>
        <w:tab/>
        <w:t>When 45 g of an alloy, at 25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, are dropped into 100.0 g of water, the alloy absorbs 956 J of heat. If the final temperature of the alloy is 37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, what is its specific hea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23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3708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26" t="-97" r="-1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88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37084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26" t="-97" r="-1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77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37084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26" t="-97" r="-1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.8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3708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26" t="-97" r="-1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72.</w:t>
        <w:tab/>
        <w:t>How can you describe the specific heat of olive oil if it takes approximately 420 J of heat to raise the temperature of 7 g of olive oil by 3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ater than the specific heat of 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qual to the specific heat of wa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s than the specific heat of 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 enough information is giv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73.</w:t>
        <w:tab/>
        <w:t xml:space="preserve">The specific heat of silver is 0.24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3708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How many joules of energy are needed to warm 4.37 g of silver from 25.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 to 27.5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2 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5 J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4 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22 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74.</w:t>
        <w:tab/>
        <w:t>Which of the following has the greatest heat capac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 g of 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g of wa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 g of ste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g of stee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75.</w:t>
        <w:tab/>
        <w:t>Which of the following substances has the highest specific hea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coh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rofor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76.</w:t>
        <w:tab/>
        <w:t>By what quantity must the heat capacity of an object be divided to obtain the specific heat of that materia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s ma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s tempera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s volu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s ener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77.</w:t>
        <w:tab/>
        <w:t>The amount of heat transferred from an object depends on which of the follow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pecific heat of the obj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mass of the obje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initial temperature of the obj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78.</w:t>
        <w:tab/>
        <w:t xml:space="preserve">What does the symbol 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stand fo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pecific heat of a subst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heat capacity of a subst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heat of reaction for a chemical rea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e Calorie given off by a rea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79.</w:t>
        <w:tab/>
        <w:t>Standard conditions of temperature and pressure for a thermochemical equation ar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 and 101 kP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 and 0 kP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 and 101 kP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 and 22.4 kP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80.</w:t>
        <w:tab/>
        <w:t>The heat content of a system is equal to the enthalpy only for a system that is at constant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a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81.</w:t>
        <w:tab/>
        <w:t>On what principle does calorimetry depe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ss's law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w of enthalp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w of conservation of energ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w of multiple propor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82.</w:t>
        <w:tab/>
        <w:t>How can the enthalpy change be determined for a reaction in an aqueous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knowing the specific heat of the reacta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mixing the reactants in a calorimeter and measuring the temperature chan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knowing the mass of the reacta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nthalpy change for this type of reaction cannot be determin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83.</w:t>
        <w:tab/>
        <w:t>A chunk of ice whose temperature is –2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 is added to an insulated cup filled with water at 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. What happens in the cup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ice melts until it reaches the temperature of the wat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water cools until it reaches the temperature of the i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me of the water freezes, so the chunk of ice gets larg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84.</w:t>
        <w:tab/>
        <w:t>The amount of heat released by the complete burning of 1 mole of a substance is th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ific he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 capac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 of combus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 of fu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85.</w:t>
        <w:tab/>
        <w:t>Calculate the energy required to produce 7.00 mol Cl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n the basis of the following balanced equation.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2Cl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>) + 7O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) + 130 kcal </w:t>
      </w:r>
      <w:r>
        <w:rPr>
          <w:rFonts w:cs="Symbol" w:ascii="Symbol" w:hAnsi="Symbol"/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2Cl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>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 k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k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k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 kc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86.</w:t>
        <w:tab/>
        <w:t>What is the standard heat of reaction for the following reaction?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Zn(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) + Cu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03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drawing>
          <wp:inline distT="0" distB="0" distL="0" distR="0">
            <wp:extent cx="66040" cy="1803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aq</w:t>
      </w:r>
      <w:r>
        <w:rPr>
          <w:color w:val="000000"/>
          <w:sz w:val="22"/>
          <w:szCs w:val="22"/>
        </w:rPr>
        <w:t xml:space="preserve">) </w:t>
      </w:r>
      <w:r>
        <w:rPr>
          <w:rFonts w:cs="Symbol" w:ascii="Symbol" w:hAnsi="Symbol"/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Zn</w:t>
      </w:r>
      <w:r>
        <w:rPr>
          <w:color w:val="000000"/>
          <w:sz w:val="22"/>
          <w:szCs w:val="22"/>
        </w:rPr>
        <w:drawing>
          <wp:inline distT="0" distB="0" distL="0" distR="0">
            <wp:extent cx="132715" cy="1803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aq</w:t>
      </w:r>
      <w:r>
        <w:rPr>
          <w:color w:val="000000"/>
          <w:sz w:val="22"/>
          <w:szCs w:val="22"/>
        </w:rPr>
        <w:t>) + Cu(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)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6040" cy="2374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Cu</w:t>
      </w:r>
      <w:r>
        <w:rPr>
          <w:color w:val="000000"/>
          <w:sz w:val="22"/>
          <w:szCs w:val="22"/>
        </w:rPr>
        <w:drawing>
          <wp:inline distT="0" distB="0" distL="0" distR="0">
            <wp:extent cx="132715" cy="1803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+64.4 kJ/mol; 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6040" cy="23749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Zn</w:t>
      </w:r>
      <w:r>
        <w:rPr>
          <w:color w:val="000000"/>
          <w:sz w:val="22"/>
          <w:szCs w:val="22"/>
        </w:rPr>
        <w:drawing>
          <wp:inline distT="0" distB="0" distL="0" distR="0">
            <wp:extent cx="132715" cy="1803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–152.4 kJ/mol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.8 kJ released per mo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0 kJ absorbed per mo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0 kJ released per mo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.8 kJ absorbed per mo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87.</w:t>
        <w:tab/>
        <w:t xml:space="preserve">Calculate 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for the following reaction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>) + 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) </w:t>
      </w:r>
      <w:r>
        <w:rPr>
          <w:rFonts w:cs="Symbol" w:ascii="Symbol" w:hAnsi="Symbol"/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>)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6040" cy="23749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C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) = 52.5 kJ/mol; 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6040" cy="23749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C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>) = –84.7 kJ/mol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7.2 k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2 kJ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2.2 k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2 k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88.</w:t>
        <w:tab/>
        <w:t>Calculate the energy released when 24.8 g Na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O reacts in the following reaction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Na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O(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) + 2HI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) </w:t>
      </w:r>
      <w:r>
        <w:rPr>
          <w:rFonts w:cs="Symbol" w:ascii="Symbol" w:hAnsi="Symbol"/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2NaI(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) + 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O(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</w:rPr>
        <w:t>)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= –120.00 kcal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07 k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0 k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2 k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00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034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kc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89.</w:t>
        <w:tab/>
        <w:t>The amount of heat needed to melt one mole of a solid at a constant temperature is calle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ar heat of fu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 of rea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ar heat of solidific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thalp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90.</w:t>
        <w:tab/>
        <w:t>During a phase change, the temperature of a substanc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mains consta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reas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y increase or decrea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91.</w:t>
        <w:tab/>
        <w:t>To calculate the amount of heat absorbed as a substance melts, which of the following information is NOT need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mass of the substa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hange in tempera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pecific heat of the substa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ensity of the samp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92.</w:t>
        <w:tab/>
        <w:t>What is the heat of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mount of heat required to change a solid into a liqu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mount of heat absorbed or released when a solid dissolv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mount of heat required to change a vapor into a liqu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mount of heat released when a vapor changes into a liqu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93.</w:t>
        <w:tab/>
        <w:t xml:space="preserve">The 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ways nega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ways posi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metimes positive, sometimes nega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ways 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94.</w:t>
        <w:tab/>
        <w:t>When 1.0 g of solid NaOH (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–445.1 kJ/mol) dissolves in 10 L of water, how much heat is releas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.1 k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 J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.1 k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 k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95.</w:t>
        <w:tab/>
        <w:t>When 10 g of diethyl ether is converted to vapor at its boiling point, about how much heat is absorbed? (C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drawing>
          <wp:inline distT="0" distB="0" distL="0" distR="0">
            <wp:extent cx="113665" cy="1898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O, 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61290" cy="20891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5.7 kJ/mol, boiling point: 34.6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 kJ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 enough information is giv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96.</w:t>
        <w:tab/>
        <w:t>Hess's law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makes it possible to calculate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24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 for complicated chemical reac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states that when you reverse a chemical equation, you must change the sign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24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termines the way a calorimeter wor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s the vaporization of soli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97.</w:t>
        <w:tab/>
        <w:t>Using a table that lists standard heats of formation, you can calculate the change in enthalpy for a given chemical reaction. The change in enthalpy is equal to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24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66040" cy="23749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of products minu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24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66040" cy="23749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of reacta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24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66040" cy="23749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of products plu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24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66040" cy="23749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of reacta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24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66040" cy="23749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of reactants minu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24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66040" cy="23749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of produ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24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66040" cy="23749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of products divided by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24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66040" cy="23749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of reacta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98.</w:t>
        <w:tab/>
        <w:t>The amount of heat involved in the synthesis of 1 mole of a compound from its elements, with all substances in their standard states at 25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, is calle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thalp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dard heat of for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 of reac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 of solidif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99.</w:t>
        <w:tab/>
        <w:t xml:space="preserve">The symbol 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6040" cy="23749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tands for th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ific heat of a subst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 capacity of a subst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 of reaction for a chemical rea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dard heat of formation for a compoun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00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6040" cy="23749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the formation of rust (Fe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) is –826 kJ/mol. How much energy is involved in the formation of 5 grams of rus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9 k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kJ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9 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01.</w:t>
        <w:tab/>
        <w:t xml:space="preserve">Calculate 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for the reaction of sulfur dioxide with oxygen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2SO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>) + O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) </w:t>
      </w:r>
      <w:r>
        <w:rPr>
          <w:rFonts w:cs="Symbol" w:ascii="Symbol" w:hAnsi="Symbol"/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2SO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>)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6040" cy="23749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SO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) = –296.8 kJ/mol; 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14224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H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6040" cy="23749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SO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>) = –395.7 kJ/mol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8.9 k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.8 kJ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7.8 kJ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 enough information is giv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2.</w:t>
        <w:tab/>
        <w:t>How many valence electrons does a carbon atom ha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3.</w:t>
        <w:tab/>
        <w:t>How many covalent bonds can each carbon atom for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4.</w:t>
        <w:tab/>
        <w:t>How many double covalent bonds are in an alka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5.</w:t>
        <w:tab/>
        <w:t>Alkanes are hydrocarbons that contain what type of bond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gle covalent bonds on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least one triple bo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least one double bo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 bo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6.</w:t>
        <w:tab/>
        <w:t>What is the simplest alka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t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a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nta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7.</w:t>
        <w:tab/>
        <w:t>How many carbons are in a molecule of hexa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8.</w:t>
        <w:tab/>
        <w:t>What is the simplest straight-chain alka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phi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a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mon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a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9.</w:t>
        <w:tab/>
        <w:t>The names of the straight-chain alkanes all end with the suffix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e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a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in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0.</w:t>
        <w:tab/>
        <w:t>The longest continuous carbon chain of a branched-chain hydrocarbon is called a(n)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om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nciple alka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stituted alk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ent alka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1.</w:t>
        <w:tab/>
        <w:t>What is the physical state of the smallest alkanes at room temperat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qu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s or liqu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2.</w:t>
        <w:tab/>
        <w:t>What is the increment of change in a series of straight-chain alkan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3.</w:t>
        <w:tab/>
        <w:t>What is the condensed structural formula for 2,2-dimethylbuta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(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(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14.</w:t>
        <w:tab/>
        <w:t>What is the name of the compound 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CH(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)C(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,3-trimethylbut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,1,2-tetramethylpropa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tramethylprop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ohepta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5.</w:t>
        <w:tab/>
        <w:t>The condensed structural formula for 2,2,3-trimethylbutane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(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CH(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(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H(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(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(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CH(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C(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6.</w:t>
        <w:tab/>
        <w:t>In which of the following liquids is hexane most likely to dissol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queous ammonium hydrox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bbing alcoh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ega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ta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7.</w:t>
        <w:tab/>
        <w:t>Which of the following compounds is an unsaturated hydrocarb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a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y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y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8.</w:t>
        <w:tab/>
        <w:t>A saturated straight-chain hydrocarbon with two carbons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e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a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a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9.</w:t>
        <w:tab/>
        <w:t>The general name for hydrocarbons with at least one triple covalent bond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en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an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y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yn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0.</w:t>
        <w:tab/>
        <w:t>What is the name of the smallest alky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ty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y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y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y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1.</w:t>
        <w:tab/>
        <w:t>An organic compound that contains only carbon and hydrogen and at least one carbon-carbon triple bond is classified as an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y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e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e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2.</w:t>
        <w:tab/>
        <w:t>Which of the following compounds is a structural isomer of buta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methylbut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methylpropa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-dimethylbut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-diethylpropa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3.</w:t>
        <w:tab/>
        <w:t>Which of the following is true about structural isome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uctural isomers have the same molecular formul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uctural isomers have different physical and chemical proper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uctural isomers have the same elemental composi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4.</w:t>
        <w:tab/>
        <w:t>A structural isomer of hexane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-dimethylbut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ze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yclohex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methylpente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5.</w:t>
        <w:tab/>
        <w:t>How many different atoms or groups are attached to an asymmetric carb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6.</w:t>
        <w:tab/>
        <w:t>Hydrocarbons containing a saturated carbon ring are calle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yclic hydrocarb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iphatic hydrocarb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omatic hydrocarb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ylated hydrocarb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7.</w:t>
        <w:tab/>
        <w:t>Which hydrocarbon rings are most common in nat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s with 3 or 4 carbon ato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s with 5 or 6 carbon a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s with 4 or 5 carbon ato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s with 6 or 7 carbon ato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8.</w:t>
        <w:tab/>
        <w:t>What compound is the simplest aromatic compou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y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e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ze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9.</w:t>
        <w:tab/>
        <w:t>Which of the following molecules does NOT display resonanc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ze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-xyle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enyleth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yclohexa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0.</w:t>
        <w:tab/>
        <w:t>What is the main hydrocarbon component of natural ga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ze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e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a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1.</w:t>
        <w:tab/>
        <w:t>The controlled process by which hydrocarbons are broken down or rearranged into smaller, more useful molecules is calle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poriz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til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ack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ctiona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2.</w:t>
        <w:tab/>
        <w:t>What is the first step in the refining of petroleu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ack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o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ill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til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3.</w:t>
        <w:tab/>
        <w:t>Which of the following is NOT a product obtained from the distillation of coal ta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ze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k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en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lue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4.</w:t>
        <w:tab/>
        <w:t>What is the name of the functional group in the following compound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68780" cy="6286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og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bony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boxylic ac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5.</w:t>
        <w:tab/>
        <w:t>The most important way to classify organic compounds is by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number of carbon atoms in the longest cha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nctional grou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ype of carbon—carbon bo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ctiv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6.</w:t>
        <w:tab/>
        <w:t>Which of the following compounds is trichlorometha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2940" cy="74803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2940" cy="74803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2940" cy="81407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91845" cy="81407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37.</w:t>
        <w:tab/>
        <w:t>What type of compound is 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color w:val="000000"/>
          <w:sz w:val="22"/>
          <w:szCs w:val="22"/>
        </w:rPr>
        <w:t></w:t>
      </w:r>
      <w:r>
        <w:rPr>
          <w:color w:val="000000"/>
          <w:sz w:val="22"/>
          <w:szCs w:val="22"/>
        </w:rPr>
        <w:t>O</w:t>
      </w:r>
      <w:r>
        <w:rPr>
          <w:rFonts w:cs="Symbol" w:ascii="Symbol" w:hAnsi="Symbol"/>
          <w:color w:val="000000"/>
          <w:sz w:val="22"/>
          <w:szCs w:val="22"/>
        </w:rPr>
        <w:t></w:t>
      </w:r>
      <w:r>
        <w:rPr>
          <w:color w:val="000000"/>
          <w:sz w:val="22"/>
          <w:szCs w:val="22"/>
        </w:rPr>
        <w:t>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color w:val="000000"/>
          <w:sz w:val="22"/>
          <w:szCs w:val="22"/>
        </w:rPr>
        <w:t></w:t>
      </w:r>
      <w:r>
        <w:rPr>
          <w:color w:val="000000"/>
          <w:sz w:val="22"/>
          <w:szCs w:val="22"/>
        </w:rPr>
        <w:t>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color w:val="000000"/>
          <w:sz w:val="22"/>
          <w:szCs w:val="22"/>
        </w:rPr>
        <w:t></w:t>
      </w:r>
      <w:r>
        <w:rPr>
          <w:color w:val="000000"/>
          <w:sz w:val="22"/>
          <w:szCs w:val="22"/>
        </w:rPr>
        <w:t>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coh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dehy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t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38.</w:t>
        <w:tab/>
        <w:t>The functional group in 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color w:val="000000"/>
          <w:sz w:val="22"/>
          <w:szCs w:val="22"/>
        </w:rPr>
        <w:t></w:t>
      </w:r>
      <w:r>
        <w:rPr>
          <w:color w:val="000000"/>
          <w:sz w:val="22"/>
          <w:szCs w:val="22"/>
        </w:rPr>
        <w:t>O</w:t>
      </w:r>
      <w:r>
        <w:rPr>
          <w:rFonts w:cs="Symbol" w:ascii="Symbol" w:hAnsi="Symbol"/>
          <w:color w:val="000000"/>
          <w:sz w:val="22"/>
          <w:szCs w:val="22"/>
        </w:rPr>
        <w:t></w:t>
      </w:r>
      <w:r>
        <w:rPr>
          <w:color w:val="000000"/>
          <w:sz w:val="22"/>
          <w:szCs w:val="22"/>
        </w:rPr>
        <w:t>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color w:val="000000"/>
          <w:sz w:val="22"/>
          <w:szCs w:val="22"/>
        </w:rPr>
        <w:t></w:t>
      </w:r>
      <w:r>
        <w:rPr>
          <w:color w:val="000000"/>
          <w:sz w:val="22"/>
          <w:szCs w:val="22"/>
        </w:rPr>
        <w:t>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color w:val="000000"/>
          <w:sz w:val="22"/>
          <w:szCs w:val="22"/>
        </w:rPr>
        <w:t></w:t>
      </w:r>
      <w:r>
        <w:rPr>
          <w:color w:val="000000"/>
          <w:sz w:val="22"/>
          <w:szCs w:val="22"/>
        </w:rPr>
        <w:t>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color w:val="000000"/>
          <w:sz w:val="22"/>
          <w:szCs w:val="22"/>
        </w:rPr>
        <w:t></w:t>
      </w:r>
      <w:r>
        <w:rPr>
          <w:color w:val="000000"/>
          <w:sz w:val="22"/>
          <w:szCs w:val="22"/>
        </w:rPr>
        <w:t>CH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(n)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bony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boxy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9.</w:t>
        <w:tab/>
        <w:t>Which carbon skeleton represents an eth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2705" cy="5715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68450" cy="31432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0.</w:t>
        <w:tab/>
        <w:t>What type of compound is the following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67155" cy="609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coh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dehy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t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1.</w:t>
        <w:tab/>
        <w:t>Which carbon skeleton represents an aldehyd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96645" cy="31432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96645" cy="56578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1535" cy="5715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2.</w:t>
        <w:tab/>
        <w:t>Which carbon skeleton represents a keto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96645" cy="31432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96645" cy="56578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1535" cy="5715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96645" cy="31432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3.</w:t>
        <w:tab/>
        <w:t>Aldehydes have the general structure 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5950" cy="5715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38505" cy="5715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5475" cy="5715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28980" cy="5715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4.</w:t>
        <w:tab/>
        <w:t>A ketone has the general structure 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84200" cy="48387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4675" cy="48387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8340" cy="48387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5.</w:t>
        <w:tab/>
        <w:t>Which carbon skeleton contains a carboxyl group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61060" cy="5715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61060" cy="31432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5950" cy="5715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6.</w:t>
        <w:tab/>
        <w:t>Which of the following carbon skeletons represents a carboxylic aci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45895" cy="5715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2230" cy="31432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7120" cy="5715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47.</w:t>
        <w:tab/>
        <w:t>Which of the following compounds is known as acetic aci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95020" cy="6096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70585" cy="73850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H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—CH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9865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O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11225" cy="6096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8.</w:t>
        <w:tab/>
        <w:t>Which carbon skeleton represents an es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</w:t>
            </w: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4035" cy="57150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58925" cy="5715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4035" cy="5715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9.</w:t>
        <w:tab/>
        <w:t>What type of chemical bond links the monomers in a polym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ic bo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llic bo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gen bo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valent bon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50.</w:t>
        <w:tab/>
        <w:t>What happens in a condensation reac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d-to-tail joining of monom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de-by-side joining of monom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oss-linking of monom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stitution of a halogen on monom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Final Exam Review- Quarter 4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13 | p. 4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1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1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1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1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1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1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4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1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1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1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1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15 | p. 416 | p. 4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1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4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4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4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4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4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3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4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3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3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3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3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3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3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3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9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3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0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43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4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1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22 | p. 43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2.1 | 14.4.1</w:t>
        <w:tab/>
        <w:tab/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2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3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4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3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3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4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4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3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4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5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3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4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6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3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4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7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4.1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8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43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4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9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3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4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0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3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4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1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3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4.4.2</w:t>
        <w:tab/>
        <w:t>STA:</w:t>
        <w:tab/>
        <w:t>3.4.10.A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2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4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3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4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4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4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5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4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6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4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7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4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8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46 | p. 44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9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4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0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4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1.</w:t>
        <w:tab/>
        <w:t>ANS:</w:t>
        <w:tab/>
        <w:t>D</w:t>
        <w:tab/>
        <w:t>PTS:</w:t>
        <w:tab/>
        <w:t>1</w:t>
        <w:tab/>
        <w:t>DIF:</w:t>
        <w:tab/>
        <w:t>L3</w:t>
        <w:tab/>
        <w:t>REF:</w:t>
        <w:tab/>
        <w:t>p. 44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2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4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3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48 | p. 44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4.</w:t>
        <w:tab/>
        <w:t>ANS:</w:t>
        <w:tab/>
        <w:t>C</w:t>
        <w:tab/>
        <w:t>PTS:</w:t>
        <w:tab/>
        <w:t>1</w:t>
        <w:tab/>
        <w:t>DIF:</w:t>
        <w:tab/>
        <w:t>L3</w:t>
        <w:tab/>
        <w:t>REF:</w:t>
        <w:tab/>
        <w:t>p. 44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1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5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5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6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5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7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8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9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0.</w:t>
        <w:tab/>
        <w:t>ANS:</w:t>
        <w:tab/>
        <w:t>B</w:t>
        <w:tab/>
        <w:t>PTS:</w:t>
        <w:tab/>
        <w:t>1</w:t>
        <w:tab/>
        <w:t>DIF:</w:t>
        <w:tab/>
        <w:t>L3</w:t>
        <w:tab/>
        <w:t>REF:</w:t>
        <w:tab/>
        <w:t>p. 45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1.</w:t>
        <w:tab/>
        <w:t>ANS:</w:t>
        <w:tab/>
        <w:t>C</w:t>
        <w:tab/>
        <w:t>PTS:</w:t>
        <w:tab/>
        <w:t>1</w:t>
        <w:tab/>
        <w:t>DIF:</w:t>
        <w:tab/>
        <w:t>L3</w:t>
        <w:tab/>
        <w:t>REF:</w:t>
        <w:tab/>
        <w:t>p. 4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2.</w:t>
        <w:tab/>
        <w:t>ANS:</w:t>
        <w:tab/>
        <w:t>A</w:t>
        <w:tab/>
        <w:t>PTS:</w:t>
        <w:tab/>
        <w:t>1</w:t>
        <w:tab/>
        <w:t>DIF:</w:t>
        <w:tab/>
        <w:t>L3</w:t>
        <w:tab/>
        <w:t>REF:</w:t>
        <w:tab/>
        <w:t>p. 4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3.</w:t>
        <w:tab/>
        <w:t>ANS:</w:t>
        <w:tab/>
        <w:t>B</w:t>
        <w:tab/>
        <w:t>PTS:</w:t>
        <w:tab/>
        <w:t>1</w:t>
        <w:tab/>
        <w:t>DIF:</w:t>
        <w:tab/>
        <w:t>L3</w:t>
        <w:tab/>
        <w:t>REF:</w:t>
        <w:tab/>
        <w:t>p. 4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4.</w:t>
        <w:tab/>
        <w:t>ANS:</w:t>
        <w:tab/>
        <w:t>C</w:t>
        <w:tab/>
        <w:t>PTS:</w:t>
        <w:tab/>
        <w:t>1</w:t>
        <w:tab/>
        <w:t>DIF:</w:t>
        <w:tab/>
        <w:t>L3</w:t>
        <w:tab/>
        <w:t>REF:</w:t>
        <w:tab/>
        <w:t>p. 451 | p. 45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5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5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6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52 | p. 45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7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5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8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5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9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5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0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5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1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5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2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5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3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52 | p. 45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4.</w:t>
        <w:tab/>
        <w:t>ANS:</w:t>
        <w:tab/>
        <w:t>B</w:t>
        <w:tab/>
        <w:t>PTS:</w:t>
        <w:tab/>
        <w:t>1</w:t>
        <w:tab/>
        <w:t>DIF:</w:t>
        <w:tab/>
        <w:t>L3</w:t>
        <w:tab/>
        <w:t>REF:</w:t>
        <w:tab/>
        <w:t>p. 452 | p. 45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5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6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45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7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5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8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5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9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0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2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1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45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2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59 | p. 46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1 | 15.3.2</w:t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3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46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4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46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5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46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6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59 | p. 46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7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6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8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6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1 | 15.3.2</w:t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9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50 | p. 459 | p. 460 | p. 46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1 | 15.3.2</w:t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0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6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1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6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2.</w:t>
        <w:tab/>
        <w:t>ANS:</w:t>
        <w:tab/>
        <w:t>A</w:t>
        <w:tab/>
        <w:t>PTS:</w:t>
        <w:tab/>
        <w:t>1</w:t>
        <w:tab/>
        <w:t>DIF:</w:t>
        <w:tab/>
        <w:t>L3</w:t>
        <w:tab/>
        <w:t>REF:</w:t>
        <w:tab/>
        <w:t>p. 46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5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3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71 | p. 4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4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7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5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7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6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7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7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73 | p. 4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8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9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7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0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1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7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2.</w:t>
        <w:tab/>
        <w:t>ANS:</w:t>
        <w:tab/>
        <w:t>D</w:t>
        <w:tab/>
        <w:t>PTS:</w:t>
        <w:tab/>
        <w:t>1</w:t>
        <w:tab/>
        <w:t>DIF:</w:t>
        <w:tab/>
        <w:t>L3</w:t>
        <w:tab/>
        <w:t>REF:</w:t>
        <w:tab/>
        <w:t>p. 4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3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76 | p. 47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4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76 | p. 47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5.</w:t>
        <w:tab/>
        <w:t>ANS:</w:t>
        <w:tab/>
        <w:t>A</w:t>
        <w:tab/>
        <w:t>PTS:</w:t>
        <w:tab/>
        <w:t>1</w:t>
        <w:tab/>
        <w:t>DIF:</w:t>
        <w:tab/>
        <w:t>L3</w:t>
        <w:tab/>
        <w:t>REF:</w:t>
        <w:tab/>
        <w:t>p. 476 | p. 47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1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6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48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7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48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8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480 | p. 48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9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8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0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80 | p. 48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1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8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2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80 | p. 48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3.</w:t>
        <w:tab/>
        <w:t>ANS:</w:t>
        <w:tab/>
        <w:t>B</w:t>
        <w:tab/>
        <w:t>PTS:</w:t>
        <w:tab/>
        <w:t>1</w:t>
        <w:tab/>
        <w:t>DIF:</w:t>
        <w:tab/>
        <w:t>L3</w:t>
        <w:tab/>
        <w:t>REF:</w:t>
        <w:tab/>
        <w:t>p. 48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4.</w:t>
        <w:tab/>
        <w:t>ANS:</w:t>
        <w:tab/>
        <w:t>A</w:t>
        <w:tab/>
        <w:t>PTS:</w:t>
        <w:tab/>
        <w:t>1</w:t>
        <w:tab/>
        <w:t>DIF:</w:t>
        <w:tab/>
        <w:t>L3</w:t>
        <w:tab/>
        <w:t>REF:</w:t>
        <w:tab/>
        <w:t>p. 481 | p. 48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5.</w:t>
        <w:tab/>
        <w:t>ANS:</w:t>
        <w:tab/>
        <w:t>D</w:t>
        <w:tab/>
        <w:t>PTS:</w:t>
        <w:tab/>
        <w:t>1</w:t>
        <w:tab/>
        <w:t>DIF:</w:t>
        <w:tab/>
        <w:t>L3</w:t>
        <w:tab/>
        <w:t>REF:</w:t>
        <w:tab/>
        <w:t>p. 481 | p. 48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6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8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2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7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83 | p. 48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8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83 | p. 48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9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83 | p. 48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0.</w:t>
        <w:tab/>
        <w:t>ANS:</w:t>
        <w:tab/>
        <w:t>D</w:t>
        <w:tab/>
        <w:t>PTS:</w:t>
        <w:tab/>
        <w:t>1</w:t>
        <w:tab/>
        <w:t>DIF:</w:t>
        <w:tab/>
        <w:t>L3</w:t>
        <w:tab/>
        <w:t>REF:</w:t>
        <w:tab/>
        <w:t>p. 483 | p. 48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1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48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2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8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3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8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4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8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5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8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6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8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7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48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3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8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487 | p. 48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3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9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8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0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49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1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9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2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49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3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49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4.</w:t>
        <w:tab/>
        <w:t>ANS:</w:t>
        <w:tab/>
        <w:t>A</w:t>
        <w:tab/>
        <w:t>PTS:</w:t>
        <w:tab/>
        <w:t>1</w:t>
        <w:tab/>
        <w:t>DIF:</w:t>
        <w:tab/>
        <w:t>L3</w:t>
        <w:tab/>
        <w:t>REF:</w:t>
        <w:tab/>
        <w:t>p. 491 | p. 49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1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5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49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2</w:t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6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494 | p. 4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1 | 16.4.2</w:t>
        <w:tab/>
        <w:tab/>
        <w:tab/>
        <w:t>STA:</w:t>
        <w:tab/>
        <w:t>3.4.12.A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7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4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8.</w:t>
        <w:tab/>
        <w:t>ANS:</w:t>
        <w:tab/>
        <w:t>C</w:t>
        <w:tab/>
        <w:t>PTS:</w:t>
        <w:tab/>
        <w:t>1</w:t>
        <w:tab/>
        <w:t>DIF:</w:t>
        <w:tab/>
        <w:t>L3</w:t>
        <w:tab/>
        <w:t>REF:</w:t>
        <w:tab/>
        <w:t>p. 494 | p. 49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9.</w:t>
        <w:tab/>
        <w:t>ANS:</w:t>
        <w:tab/>
        <w:t>C</w:t>
        <w:tab/>
        <w:t>PTS:</w:t>
        <w:tab/>
        <w:t>1</w:t>
        <w:tab/>
        <w:t>DIF:</w:t>
        <w:tab/>
        <w:t>L3</w:t>
        <w:tab/>
        <w:t>REF:</w:t>
        <w:tab/>
        <w:t>p. 494 | p. 4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0.</w:t>
        <w:tab/>
        <w:t>ANS:</w:t>
        <w:tab/>
        <w:t>C</w:t>
        <w:tab/>
        <w:t>PTS:</w:t>
        <w:tab/>
        <w:t>1</w:t>
        <w:tab/>
        <w:t>DIF:</w:t>
        <w:tab/>
        <w:t>L3</w:t>
        <w:tab/>
        <w:t>REF:</w:t>
        <w:tab/>
        <w:t>p. 495 | p. 49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1.</w:t>
        <w:tab/>
        <w:t>ANS:</w:t>
        <w:tab/>
        <w:t>C</w:t>
        <w:tab/>
        <w:t>PTS:</w:t>
        <w:tab/>
        <w:t>1</w:t>
        <w:tab/>
        <w:t>DIF:</w:t>
        <w:tab/>
        <w:t>L3</w:t>
        <w:tab/>
        <w:t>REF:</w:t>
        <w:tab/>
        <w:t>p. 491 | p. 494 | p. 49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6.4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2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50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3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50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4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50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1</w:t>
        <w:tab/>
        <w:t>STA:</w:t>
        <w:tab/>
        <w:t>3.4.12.B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5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50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1</w:t>
        <w:tab/>
        <w:t>STA:</w:t>
        <w:tab/>
        <w:t>3.4.12.B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6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50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7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50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1</w:t>
        <w:tab/>
        <w:t>STA:</w:t>
        <w:tab/>
        <w:t>3.1.10.E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8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50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1</w:t>
        <w:tab/>
        <w:t>STA:</w:t>
        <w:tab/>
        <w:t>3.4.12.B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9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50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0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50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1</w:t>
        <w:tab/>
        <w:t>STA:</w:t>
        <w:tab/>
        <w:t>3.4.12.B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1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50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2</w:t>
        <w:tab/>
        <w:t>STA:</w:t>
        <w:tab/>
        <w:t>3.4.12.B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2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50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2</w:t>
        <w:tab/>
        <w:t>STA:</w:t>
        <w:tab/>
        <w:t>3.4.12.B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3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50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2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4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50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2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5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50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6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50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7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509 | p. 5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8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50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9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50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0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50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1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5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2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509 | p. 5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3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509 | p. 5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4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50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5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509 | p. 5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6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509 | p. 5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1.3 | 17.1.4</w:t>
        <w:tab/>
        <w:tab/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7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5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1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8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5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1</w:t>
        <w:tab/>
        <w:t>STA:</w:t>
        <w:tab/>
        <w:t>3.4.12.B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9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5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0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5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1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1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5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2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5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1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3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5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4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5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2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5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5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2 | 17.2.3</w:t>
        <w:tab/>
        <w:tab/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6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5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2</w:t>
        <w:tab/>
        <w:t>STA:</w:t>
        <w:tab/>
        <w:t>3.4.12.B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7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5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2 | 17.2.3</w:t>
        <w:tab/>
        <w:tab/>
        <w:tab/>
        <w:t>STA:</w:t>
        <w:tab/>
        <w:t>3.4.12.B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8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5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2.2 | 17.2.3</w:t>
        <w:tab/>
        <w:tab/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9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5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3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0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5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3.1</w:t>
        <w:tab/>
        <w:t>STA:</w:t>
        <w:tab/>
        <w:t>3.4.10.A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1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5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3.1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2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5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3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5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4.</w:t>
        <w:tab/>
        <w:t>ANS:</w:t>
        <w:tab/>
        <w:t>D</w:t>
        <w:tab/>
        <w:t>PTS:</w:t>
        <w:tab/>
        <w:t>1</w:t>
        <w:tab/>
        <w:t>DIF:</w:t>
        <w:tab/>
        <w:t>L2</w:t>
        <w:tab/>
        <w:t>REF:</w:t>
        <w:tab/>
        <w:t>p. 5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5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5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3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6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52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4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7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53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4.2 | 17.2.3</w:t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8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53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4.2</w:t>
        <w:tab/>
        <w:t>STA:</w:t>
        <w:tab/>
        <w:t>3.4.12.B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9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53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4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0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53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4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1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53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7.4.2</w:t>
        <w:tab/>
        <w:t>STA:</w:t>
        <w:tab/>
        <w:t>3.4.12.B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2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69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1</w:t>
        <w:tab/>
        <w:t>STA:</w:t>
        <w:tab/>
        <w:t>3.4.10.A.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3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69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1</w:t>
        <w:tab/>
        <w:t>STA:</w:t>
        <w:tab/>
        <w:t>3.4.10.A.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4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69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5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69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6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69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7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6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8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6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9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69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0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69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1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6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  <w:tab/>
        <w:t>STA:</w:t>
        <w:tab/>
        <w:t>3.4.10.A.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2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6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3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696 | p. 69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4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69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5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69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6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7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3</w:t>
        <w:tab/>
        <w:t>STA:</w:t>
        <w:tab/>
        <w:t>3.4.10.A.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7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70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2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8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6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1.2 | 22.2.2</w:t>
        <w:tab/>
        <w:tab/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9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70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2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0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70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2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1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70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2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2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70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3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3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70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3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4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70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3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5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70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3.3</w:t>
        <w:tab/>
        <w:t>STA:</w:t>
        <w:tab/>
        <w:t>3.4.10.A.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6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7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4.1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7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7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4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8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7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4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9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7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4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0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7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5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1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7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5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2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7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5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3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7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2.5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4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7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1.1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5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7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1.1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6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7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1.3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7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73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2.4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8.</w:t>
        <w:tab/>
        <w:t>ANS:</w:t>
        <w:tab/>
        <w:t>B</w:t>
        <w:tab/>
        <w:t>PTS:</w:t>
        <w:tab/>
        <w:t>1</w:t>
        <w:tab/>
        <w:t>DIF:</w:t>
        <w:tab/>
        <w:t>L2</w:t>
        <w:tab/>
        <w:t>REF:</w:t>
        <w:tab/>
        <w:t>p. 73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2.4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9.</w:t>
        <w:tab/>
        <w:t>ANS:</w:t>
        <w:tab/>
        <w:t>A</w:t>
        <w:tab/>
        <w:t>PTS:</w:t>
        <w:tab/>
        <w:t>1</w:t>
        <w:tab/>
        <w:t>DIF:</w:t>
        <w:tab/>
        <w:t>L2</w:t>
        <w:tab/>
        <w:t>REF:</w:t>
        <w:tab/>
        <w:t>p. 73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2.4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0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73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3.1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1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73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3.1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2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73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3.1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3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73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3.1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4.</w:t>
        <w:tab/>
        <w:t>ANS:</w:t>
        <w:tab/>
        <w:t>B</w:t>
        <w:tab/>
        <w:t>PTS:</w:t>
        <w:tab/>
        <w:t>1</w:t>
        <w:tab/>
        <w:t>DIF:</w:t>
        <w:tab/>
        <w:t>L1</w:t>
        <w:tab/>
        <w:t>REF:</w:t>
        <w:tab/>
        <w:t>p. 73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3.1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5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74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3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6.</w:t>
        <w:tab/>
        <w:t>ANS:</w:t>
        <w:tab/>
        <w:t>C</w:t>
        <w:tab/>
        <w:t>PTS:</w:t>
        <w:tab/>
        <w:t>1</w:t>
        <w:tab/>
        <w:t>DIF:</w:t>
        <w:tab/>
        <w:t>L1</w:t>
        <w:tab/>
        <w:t>REF:</w:t>
        <w:tab/>
        <w:t>p. 74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3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7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74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3.2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8.</w:t>
        <w:tab/>
        <w:t>ANS:</w:t>
        <w:tab/>
        <w:t>C</w:t>
        <w:tab/>
        <w:t>PTS:</w:t>
        <w:tab/>
        <w:t>1</w:t>
        <w:tab/>
        <w:t>DIF:</w:t>
        <w:tab/>
        <w:t>L2</w:t>
        <w:tab/>
        <w:t>REF:</w:t>
        <w:tab/>
        <w:t>p. 74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3.3</w:t>
        <w:tab/>
        <w:t>STA:</w:t>
        <w:tab/>
        <w:t>3.4.12.A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9.</w:t>
        <w:tab/>
        <w:t>ANS:</w:t>
        <w:tab/>
        <w:t>D</w:t>
        <w:tab/>
        <w:t>PTS:</w:t>
        <w:tab/>
        <w:t>1</w:t>
        <w:tab/>
        <w:t>DIF:</w:t>
        <w:tab/>
        <w:t>L1</w:t>
        <w:tab/>
        <w:t>REF:</w:t>
        <w:tab/>
        <w:t>p. 74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3.4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0.</w:t>
        <w:tab/>
        <w:t>ANS:</w:t>
        <w:tab/>
        <w:t>A</w:t>
        <w:tab/>
        <w:t>PTS:</w:t>
        <w:tab/>
        <w:t>1</w:t>
        <w:tab/>
        <w:t>DIF:</w:t>
        <w:tab/>
        <w:t>L1</w:t>
        <w:tab/>
        <w:t>REF:</w:t>
        <w:tab/>
        <w:t>p. 75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23.4.2</w:t>
        <w:tab/>
        <w:t>STA:</w:t>
        <w:tab/>
        <w:t>3.4.10.A.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7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0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6.png"/><Relationship Id="rId43" Type="http://schemas.openxmlformats.org/officeDocument/2006/relationships/image" Target="media/image19.png"/><Relationship Id="rId44" Type="http://schemas.openxmlformats.org/officeDocument/2006/relationships/image" Target="media/image17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7.png"/><Relationship Id="rId52" Type="http://schemas.openxmlformats.org/officeDocument/2006/relationships/image" Target="media/image20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21.png"/><Relationship Id="rId56" Type="http://schemas.openxmlformats.org/officeDocument/2006/relationships/image" Target="media/image1.png"/><Relationship Id="rId57" Type="http://schemas.openxmlformats.org/officeDocument/2006/relationships/image" Target="media/image22.png"/><Relationship Id="rId58" Type="http://schemas.openxmlformats.org/officeDocument/2006/relationships/image" Target="media/image1.png"/><Relationship Id="rId59" Type="http://schemas.openxmlformats.org/officeDocument/2006/relationships/image" Target="media/image23.png"/><Relationship Id="rId60" Type="http://schemas.openxmlformats.org/officeDocument/2006/relationships/image" Target="media/image1.png"/><Relationship Id="rId61" Type="http://schemas.openxmlformats.org/officeDocument/2006/relationships/image" Target="media/image24.png"/><Relationship Id="rId62" Type="http://schemas.openxmlformats.org/officeDocument/2006/relationships/image" Target="media/image1.png"/><Relationship Id="rId63" Type="http://schemas.openxmlformats.org/officeDocument/2006/relationships/image" Target="media/image16.png"/><Relationship Id="rId64" Type="http://schemas.openxmlformats.org/officeDocument/2006/relationships/image" Target="media/image18.png"/><Relationship Id="rId65" Type="http://schemas.openxmlformats.org/officeDocument/2006/relationships/image" Target="media/image25.png"/><Relationship Id="rId66" Type="http://schemas.openxmlformats.org/officeDocument/2006/relationships/image" Target="media/image1.png"/><Relationship Id="rId67" Type="http://schemas.openxmlformats.org/officeDocument/2006/relationships/image" Target="media/image25.png"/><Relationship Id="rId68" Type="http://schemas.openxmlformats.org/officeDocument/2006/relationships/image" Target="media/image1.png"/><Relationship Id="rId69" Type="http://schemas.openxmlformats.org/officeDocument/2006/relationships/image" Target="media/image26.png"/><Relationship Id="rId70" Type="http://schemas.openxmlformats.org/officeDocument/2006/relationships/image" Target="media/image1.png"/><Relationship Id="rId71" Type="http://schemas.openxmlformats.org/officeDocument/2006/relationships/image" Target="media/image25.png"/><Relationship Id="rId72" Type="http://schemas.openxmlformats.org/officeDocument/2006/relationships/image" Target="media/image1.png"/><Relationship Id="rId73" Type="http://schemas.openxmlformats.org/officeDocument/2006/relationships/image" Target="media/image27.png"/><Relationship Id="rId74" Type="http://schemas.openxmlformats.org/officeDocument/2006/relationships/image" Target="media/image1.png"/><Relationship Id="rId75" Type="http://schemas.openxmlformats.org/officeDocument/2006/relationships/image" Target="media/image28.png"/><Relationship Id="rId76" Type="http://schemas.openxmlformats.org/officeDocument/2006/relationships/image" Target="media/image29.png"/><Relationship Id="rId77" Type="http://schemas.openxmlformats.org/officeDocument/2006/relationships/image" Target="media/image30.png"/><Relationship Id="rId78" Type="http://schemas.openxmlformats.org/officeDocument/2006/relationships/image" Target="media/image31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32.png"/><Relationship Id="rId83" Type="http://schemas.openxmlformats.org/officeDocument/2006/relationships/image" Target="media/image33.png"/><Relationship Id="rId84" Type="http://schemas.openxmlformats.org/officeDocument/2006/relationships/image" Target="media/image34.png"/><Relationship Id="rId85" Type="http://schemas.openxmlformats.org/officeDocument/2006/relationships/image" Target="media/image35.png"/><Relationship Id="rId86" Type="http://schemas.openxmlformats.org/officeDocument/2006/relationships/image" Target="media/image16.png"/><Relationship Id="rId87" Type="http://schemas.openxmlformats.org/officeDocument/2006/relationships/image" Target="media/image17.png"/><Relationship Id="rId88" Type="http://schemas.openxmlformats.org/officeDocument/2006/relationships/image" Target="media/image36.png"/><Relationship Id="rId89" Type="http://schemas.openxmlformats.org/officeDocument/2006/relationships/image" Target="media/image2.png"/><Relationship Id="rId90" Type="http://schemas.openxmlformats.org/officeDocument/2006/relationships/image" Target="media/image37.png"/><Relationship Id="rId91" Type="http://schemas.openxmlformats.org/officeDocument/2006/relationships/image" Target="media/image2.png"/><Relationship Id="rId92" Type="http://schemas.openxmlformats.org/officeDocument/2006/relationships/image" Target="media/image38.png"/><Relationship Id="rId93" Type="http://schemas.openxmlformats.org/officeDocument/2006/relationships/image" Target="media/image2.png"/><Relationship Id="rId94" Type="http://schemas.openxmlformats.org/officeDocument/2006/relationships/image" Target="media/image39.png"/><Relationship Id="rId95" Type="http://schemas.openxmlformats.org/officeDocument/2006/relationships/image" Target="media/image2.png"/><Relationship Id="rId96" Type="http://schemas.openxmlformats.org/officeDocument/2006/relationships/image" Target="media/image40.png"/><Relationship Id="rId97" Type="http://schemas.openxmlformats.org/officeDocument/2006/relationships/image" Target="media/image41.png"/><Relationship Id="rId98" Type="http://schemas.openxmlformats.org/officeDocument/2006/relationships/image" Target="media/image42.png"/><Relationship Id="rId99" Type="http://schemas.openxmlformats.org/officeDocument/2006/relationships/image" Target="media/image43.png"/><Relationship Id="rId100" Type="http://schemas.openxmlformats.org/officeDocument/2006/relationships/image" Target="media/image44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44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45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44.png"/><Relationship Id="rId120" Type="http://schemas.openxmlformats.org/officeDocument/2006/relationships/image" Target="media/image1.png"/><Relationship Id="rId121" Type="http://schemas.openxmlformats.org/officeDocument/2006/relationships/image" Target="media/image45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45.png"/><Relationship Id="rId129" Type="http://schemas.openxmlformats.org/officeDocument/2006/relationships/image" Target="media/image1.png"/><Relationship Id="rId130" Type="http://schemas.openxmlformats.org/officeDocument/2006/relationships/image" Target="media/image44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46.png"/><Relationship Id="rId135" Type="http://schemas.openxmlformats.org/officeDocument/2006/relationships/image" Target="media/image1.png"/><Relationship Id="rId136" Type="http://schemas.openxmlformats.org/officeDocument/2006/relationships/image" Target="media/image46.png"/><Relationship Id="rId137" Type="http://schemas.openxmlformats.org/officeDocument/2006/relationships/image" Target="media/image46.png"/><Relationship Id="rId138" Type="http://schemas.openxmlformats.org/officeDocument/2006/relationships/image" Target="media/image46.png"/><Relationship Id="rId139" Type="http://schemas.openxmlformats.org/officeDocument/2006/relationships/image" Target="media/image46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46.png"/><Relationship Id="rId143" Type="http://schemas.openxmlformats.org/officeDocument/2006/relationships/image" Target="media/image47.png"/><Relationship Id="rId144" Type="http://schemas.openxmlformats.org/officeDocument/2006/relationships/image" Target="media/image48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47.png"/><Relationship Id="rId149" Type="http://schemas.openxmlformats.org/officeDocument/2006/relationships/image" Target="media/image47.png"/><Relationship Id="rId150" Type="http://schemas.openxmlformats.org/officeDocument/2006/relationships/image" Target="media/image47.png"/><Relationship Id="rId151" Type="http://schemas.openxmlformats.org/officeDocument/2006/relationships/image" Target="media/image47.png"/><Relationship Id="rId152" Type="http://schemas.openxmlformats.org/officeDocument/2006/relationships/image" Target="media/image1.png"/><Relationship Id="rId153" Type="http://schemas.openxmlformats.org/officeDocument/2006/relationships/image" Target="media/image49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50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6.png"/><Relationship Id="rId164" Type="http://schemas.openxmlformats.org/officeDocument/2006/relationships/image" Target="media/image51.png"/><Relationship Id="rId165" Type="http://schemas.openxmlformats.org/officeDocument/2006/relationships/image" Target="media/image16.png"/><Relationship Id="rId166" Type="http://schemas.openxmlformats.org/officeDocument/2006/relationships/image" Target="media/image16.png"/><Relationship Id="rId167" Type="http://schemas.openxmlformats.org/officeDocument/2006/relationships/image" Target="media/image52.png"/><Relationship Id="rId168" Type="http://schemas.openxmlformats.org/officeDocument/2006/relationships/image" Target="media/image16.png"/><Relationship Id="rId169" Type="http://schemas.openxmlformats.org/officeDocument/2006/relationships/image" Target="media/image51.png"/><Relationship Id="rId170" Type="http://schemas.openxmlformats.org/officeDocument/2006/relationships/image" Target="media/image53.png"/><Relationship Id="rId171" Type="http://schemas.openxmlformats.org/officeDocument/2006/relationships/image" Target="media/image54.png"/><Relationship Id="rId172" Type="http://schemas.openxmlformats.org/officeDocument/2006/relationships/image" Target="media/image52.png"/><Relationship Id="rId173" Type="http://schemas.openxmlformats.org/officeDocument/2006/relationships/image" Target="media/image55.png"/><Relationship Id="rId174" Type="http://schemas.openxmlformats.org/officeDocument/2006/relationships/image" Target="media/image50.png"/><Relationship Id="rId175" Type="http://schemas.openxmlformats.org/officeDocument/2006/relationships/image" Target="media/image56.png"/><Relationship Id="rId176" Type="http://schemas.openxmlformats.org/officeDocument/2006/relationships/image" Target="media/image55.png"/><Relationship Id="rId177" Type="http://schemas.openxmlformats.org/officeDocument/2006/relationships/image" Target="media/image50.png"/><Relationship Id="rId178" Type="http://schemas.openxmlformats.org/officeDocument/2006/relationships/image" Target="media/image56.png"/><Relationship Id="rId179" Type="http://schemas.openxmlformats.org/officeDocument/2006/relationships/image" Target="media/image55.png"/><Relationship Id="rId180" Type="http://schemas.openxmlformats.org/officeDocument/2006/relationships/image" Target="media/image50.png"/><Relationship Id="rId181" Type="http://schemas.openxmlformats.org/officeDocument/2006/relationships/image" Target="media/image16.png"/><Relationship Id="rId182" Type="http://schemas.openxmlformats.org/officeDocument/2006/relationships/image" Target="media/image17.png"/><Relationship Id="rId183" Type="http://schemas.openxmlformats.org/officeDocument/2006/relationships/image" Target="media/image16.png"/><Relationship Id="rId184" Type="http://schemas.openxmlformats.org/officeDocument/2006/relationships/image" Target="media/image52.png"/><Relationship Id="rId185" Type="http://schemas.openxmlformats.org/officeDocument/2006/relationships/image" Target="media/image16.png"/><Relationship Id="rId186" Type="http://schemas.openxmlformats.org/officeDocument/2006/relationships/image" Target="media/image57.png"/><Relationship Id="rId187" Type="http://schemas.openxmlformats.org/officeDocument/2006/relationships/image" Target="media/image50.png"/><Relationship Id="rId188" Type="http://schemas.openxmlformats.org/officeDocument/2006/relationships/image" Target="media/image56.png"/><Relationship Id="rId189" Type="http://schemas.openxmlformats.org/officeDocument/2006/relationships/image" Target="media/image16.png"/><Relationship Id="rId190" Type="http://schemas.openxmlformats.org/officeDocument/2006/relationships/image" Target="media/image17.png"/><Relationship Id="rId191" Type="http://schemas.openxmlformats.org/officeDocument/2006/relationships/image" Target="media/image50.png"/><Relationship Id="rId192" Type="http://schemas.openxmlformats.org/officeDocument/2006/relationships/image" Target="media/image56.png"/><Relationship Id="rId193" Type="http://schemas.openxmlformats.org/officeDocument/2006/relationships/image" Target="media/image16.png"/><Relationship Id="rId194" Type="http://schemas.openxmlformats.org/officeDocument/2006/relationships/image" Target="media/image57.png"/><Relationship Id="rId195" Type="http://schemas.openxmlformats.org/officeDocument/2006/relationships/image" Target="media/image16.png"/><Relationship Id="rId196" Type="http://schemas.openxmlformats.org/officeDocument/2006/relationships/image" Target="media/image16.png"/><Relationship Id="rId197" Type="http://schemas.openxmlformats.org/officeDocument/2006/relationships/image" Target="media/image52.png"/><Relationship Id="rId198" Type="http://schemas.openxmlformats.org/officeDocument/2006/relationships/image" Target="media/image16.png"/><Relationship Id="rId199" Type="http://schemas.openxmlformats.org/officeDocument/2006/relationships/image" Target="media/image50.png"/><Relationship Id="rId200" Type="http://schemas.openxmlformats.org/officeDocument/2006/relationships/image" Target="media/image2.png"/><Relationship Id="rId201" Type="http://schemas.openxmlformats.org/officeDocument/2006/relationships/image" Target="media/image53.png"/><Relationship Id="rId202" Type="http://schemas.openxmlformats.org/officeDocument/2006/relationships/image" Target="media/image50.png"/><Relationship Id="rId203" Type="http://schemas.openxmlformats.org/officeDocument/2006/relationships/image" Target="media/image58.png"/><Relationship Id="rId204" Type="http://schemas.openxmlformats.org/officeDocument/2006/relationships/image" Target="media/image50.png"/><Relationship Id="rId205" Type="http://schemas.openxmlformats.org/officeDocument/2006/relationships/image" Target="media/image58.png"/><Relationship Id="rId206" Type="http://schemas.openxmlformats.org/officeDocument/2006/relationships/image" Target="media/image17.png"/><Relationship Id="rId207" Type="http://schemas.openxmlformats.org/officeDocument/2006/relationships/image" Target="media/image59.png"/><Relationship Id="rId208" Type="http://schemas.openxmlformats.org/officeDocument/2006/relationships/image" Target="media/image50.png"/><Relationship Id="rId209" Type="http://schemas.openxmlformats.org/officeDocument/2006/relationships/image" Target="media/image60.png"/><Relationship Id="rId210" Type="http://schemas.openxmlformats.org/officeDocument/2006/relationships/image" Target="media/image1.png"/><Relationship Id="rId211" Type="http://schemas.openxmlformats.org/officeDocument/2006/relationships/image" Target="media/image50.png"/><Relationship Id="rId212" Type="http://schemas.openxmlformats.org/officeDocument/2006/relationships/image" Target="media/image50.png"/><Relationship Id="rId213" Type="http://schemas.openxmlformats.org/officeDocument/2006/relationships/image" Target="media/image50.png"/><Relationship Id="rId214" Type="http://schemas.openxmlformats.org/officeDocument/2006/relationships/image" Target="media/image56.png"/><Relationship Id="rId215" Type="http://schemas.openxmlformats.org/officeDocument/2006/relationships/image" Target="media/image50.png"/><Relationship Id="rId216" Type="http://schemas.openxmlformats.org/officeDocument/2006/relationships/image" Target="media/image56.png"/><Relationship Id="rId217" Type="http://schemas.openxmlformats.org/officeDocument/2006/relationships/image" Target="media/image50.png"/><Relationship Id="rId218" Type="http://schemas.openxmlformats.org/officeDocument/2006/relationships/image" Target="media/image56.png"/><Relationship Id="rId219" Type="http://schemas.openxmlformats.org/officeDocument/2006/relationships/image" Target="media/image50.png"/><Relationship Id="rId220" Type="http://schemas.openxmlformats.org/officeDocument/2006/relationships/image" Target="media/image56.png"/><Relationship Id="rId221" Type="http://schemas.openxmlformats.org/officeDocument/2006/relationships/image" Target="media/image50.png"/><Relationship Id="rId222" Type="http://schemas.openxmlformats.org/officeDocument/2006/relationships/image" Target="media/image56.png"/><Relationship Id="rId223" Type="http://schemas.openxmlformats.org/officeDocument/2006/relationships/image" Target="media/image50.png"/><Relationship Id="rId224" Type="http://schemas.openxmlformats.org/officeDocument/2006/relationships/image" Target="media/image56.png"/><Relationship Id="rId225" Type="http://schemas.openxmlformats.org/officeDocument/2006/relationships/image" Target="media/image50.png"/><Relationship Id="rId226" Type="http://schemas.openxmlformats.org/officeDocument/2006/relationships/image" Target="media/image56.png"/><Relationship Id="rId227" Type="http://schemas.openxmlformats.org/officeDocument/2006/relationships/image" Target="media/image50.png"/><Relationship Id="rId228" Type="http://schemas.openxmlformats.org/officeDocument/2006/relationships/image" Target="media/image56.png"/><Relationship Id="rId229" Type="http://schemas.openxmlformats.org/officeDocument/2006/relationships/image" Target="media/image1.png"/><Relationship Id="rId230" Type="http://schemas.openxmlformats.org/officeDocument/2006/relationships/image" Target="media/image50.png"/><Relationship Id="rId231" Type="http://schemas.openxmlformats.org/officeDocument/2006/relationships/image" Target="media/image56.png"/><Relationship Id="rId232" Type="http://schemas.openxmlformats.org/officeDocument/2006/relationships/image" Target="media/image50.png"/><Relationship Id="rId233" Type="http://schemas.openxmlformats.org/officeDocument/2006/relationships/image" Target="media/image56.png"/><Relationship Id="rId234" Type="http://schemas.openxmlformats.org/officeDocument/2006/relationships/image" Target="media/image16.png"/><Relationship Id="rId235" Type="http://schemas.openxmlformats.org/officeDocument/2006/relationships/image" Target="media/image18.png"/><Relationship Id="rId236" Type="http://schemas.openxmlformats.org/officeDocument/2006/relationships/image" Target="media/image50.png"/><Relationship Id="rId237" Type="http://schemas.openxmlformats.org/officeDocument/2006/relationships/image" Target="media/image16.png"/><Relationship Id="rId238" Type="http://schemas.openxmlformats.org/officeDocument/2006/relationships/image" Target="media/image16.png"/><Relationship Id="rId239" Type="http://schemas.openxmlformats.org/officeDocument/2006/relationships/image" Target="media/image52.png"/><Relationship Id="rId240" Type="http://schemas.openxmlformats.org/officeDocument/2006/relationships/image" Target="media/image18.png"/><Relationship Id="rId241" Type="http://schemas.openxmlformats.org/officeDocument/2006/relationships/image" Target="media/image50.png"/><Relationship Id="rId242" Type="http://schemas.openxmlformats.org/officeDocument/2006/relationships/image" Target="media/image56.png"/><Relationship Id="rId243" Type="http://schemas.openxmlformats.org/officeDocument/2006/relationships/image" Target="media/image16.png"/><Relationship Id="rId244" Type="http://schemas.openxmlformats.org/officeDocument/2006/relationships/image" Target="media/image50.png"/><Relationship Id="rId245" Type="http://schemas.openxmlformats.org/officeDocument/2006/relationships/image" Target="media/image56.png"/><Relationship Id="rId246" Type="http://schemas.openxmlformats.org/officeDocument/2006/relationships/image" Target="media/image18.png"/><Relationship Id="rId247" Type="http://schemas.openxmlformats.org/officeDocument/2006/relationships/image" Target="media/image18.png"/><Relationship Id="rId248" Type="http://schemas.openxmlformats.org/officeDocument/2006/relationships/image" Target="media/image16.png"/><Relationship Id="rId249" Type="http://schemas.openxmlformats.org/officeDocument/2006/relationships/image" Target="media/image16.png"/><Relationship Id="rId250" Type="http://schemas.openxmlformats.org/officeDocument/2006/relationships/image" Target="media/image18.png"/><Relationship Id="rId251" Type="http://schemas.openxmlformats.org/officeDocument/2006/relationships/image" Target="media/image16.png"/><Relationship Id="rId252" Type="http://schemas.openxmlformats.org/officeDocument/2006/relationships/image" Target="media/image16.png"/><Relationship Id="rId253" Type="http://schemas.openxmlformats.org/officeDocument/2006/relationships/image" Target="media/image18.png"/><Relationship Id="rId254" Type="http://schemas.openxmlformats.org/officeDocument/2006/relationships/image" Target="media/image18.png"/><Relationship Id="rId255" Type="http://schemas.openxmlformats.org/officeDocument/2006/relationships/image" Target="media/image18.png"/><Relationship Id="rId256" Type="http://schemas.openxmlformats.org/officeDocument/2006/relationships/image" Target="media/image16.png"/><Relationship Id="rId257" Type="http://schemas.openxmlformats.org/officeDocument/2006/relationships/image" Target="media/image18.png"/><Relationship Id="rId258" Type="http://schemas.openxmlformats.org/officeDocument/2006/relationships/image" Target="media/image18.png"/><Relationship Id="rId259" Type="http://schemas.openxmlformats.org/officeDocument/2006/relationships/image" Target="media/image16.png"/><Relationship Id="rId260" Type="http://schemas.openxmlformats.org/officeDocument/2006/relationships/image" Target="media/image16.png"/><Relationship Id="rId261" Type="http://schemas.openxmlformats.org/officeDocument/2006/relationships/image" Target="media/image16.png"/><Relationship Id="rId262" Type="http://schemas.openxmlformats.org/officeDocument/2006/relationships/image" Target="media/image18.png"/><Relationship Id="rId263" Type="http://schemas.openxmlformats.org/officeDocument/2006/relationships/image" Target="media/image57.png"/><Relationship Id="rId264" Type="http://schemas.openxmlformats.org/officeDocument/2006/relationships/image" Target="media/image17.png"/><Relationship Id="rId265" Type="http://schemas.openxmlformats.org/officeDocument/2006/relationships/image" Target="media/image18.png"/><Relationship Id="rId266" Type="http://schemas.openxmlformats.org/officeDocument/2006/relationships/image" Target="media/image16.png"/><Relationship Id="rId267" Type="http://schemas.openxmlformats.org/officeDocument/2006/relationships/image" Target="media/image18.png"/><Relationship Id="rId268" Type="http://schemas.openxmlformats.org/officeDocument/2006/relationships/image" Target="media/image18.png"/><Relationship Id="rId269" Type="http://schemas.openxmlformats.org/officeDocument/2006/relationships/image" Target="media/image18.png"/><Relationship Id="rId270" Type="http://schemas.openxmlformats.org/officeDocument/2006/relationships/image" Target="media/image18.png"/><Relationship Id="rId271" Type="http://schemas.openxmlformats.org/officeDocument/2006/relationships/image" Target="media/image18.png"/><Relationship Id="rId272" Type="http://schemas.openxmlformats.org/officeDocument/2006/relationships/image" Target="media/image16.png"/><Relationship Id="rId273" Type="http://schemas.openxmlformats.org/officeDocument/2006/relationships/image" Target="media/image18.png"/><Relationship Id="rId274" Type="http://schemas.openxmlformats.org/officeDocument/2006/relationships/image" Target="media/image18.png"/><Relationship Id="rId275" Type="http://schemas.openxmlformats.org/officeDocument/2006/relationships/image" Target="media/image16.png"/><Relationship Id="rId276" Type="http://schemas.openxmlformats.org/officeDocument/2006/relationships/image" Target="media/image18.png"/><Relationship Id="rId277" Type="http://schemas.openxmlformats.org/officeDocument/2006/relationships/image" Target="media/image18.png"/><Relationship Id="rId278" Type="http://schemas.openxmlformats.org/officeDocument/2006/relationships/image" Target="media/image16.png"/><Relationship Id="rId279" Type="http://schemas.openxmlformats.org/officeDocument/2006/relationships/image" Target="media/image18.png"/><Relationship Id="rId280" Type="http://schemas.openxmlformats.org/officeDocument/2006/relationships/image" Target="media/image16.png"/><Relationship Id="rId281" Type="http://schemas.openxmlformats.org/officeDocument/2006/relationships/image" Target="media/image18.png"/><Relationship Id="rId282" Type="http://schemas.openxmlformats.org/officeDocument/2006/relationships/image" Target="media/image18.png"/><Relationship Id="rId283" Type="http://schemas.openxmlformats.org/officeDocument/2006/relationships/image" Target="media/image16.png"/><Relationship Id="rId284" Type="http://schemas.openxmlformats.org/officeDocument/2006/relationships/image" Target="media/image18.png"/><Relationship Id="rId285" Type="http://schemas.openxmlformats.org/officeDocument/2006/relationships/image" Target="media/image18.png"/><Relationship Id="rId286" Type="http://schemas.openxmlformats.org/officeDocument/2006/relationships/image" Target="media/image18.png"/><Relationship Id="rId287" Type="http://schemas.openxmlformats.org/officeDocument/2006/relationships/image" Target="media/image16.png"/><Relationship Id="rId288" Type="http://schemas.openxmlformats.org/officeDocument/2006/relationships/image" Target="media/image18.png"/><Relationship Id="rId289" Type="http://schemas.openxmlformats.org/officeDocument/2006/relationships/image" Target="media/image18.png"/><Relationship Id="rId290" Type="http://schemas.openxmlformats.org/officeDocument/2006/relationships/image" Target="media/image18.png"/><Relationship Id="rId291" Type="http://schemas.openxmlformats.org/officeDocument/2006/relationships/image" Target="media/image61.png"/><Relationship Id="rId292" Type="http://schemas.openxmlformats.org/officeDocument/2006/relationships/image" Target="media/image62.png"/><Relationship Id="rId293" Type="http://schemas.openxmlformats.org/officeDocument/2006/relationships/image" Target="media/image63.png"/><Relationship Id="rId294" Type="http://schemas.openxmlformats.org/officeDocument/2006/relationships/image" Target="media/image64.png"/><Relationship Id="rId295" Type="http://schemas.openxmlformats.org/officeDocument/2006/relationships/image" Target="media/image65.png"/><Relationship Id="rId296" Type="http://schemas.openxmlformats.org/officeDocument/2006/relationships/image" Target="media/image18.png"/><Relationship Id="rId297" Type="http://schemas.openxmlformats.org/officeDocument/2006/relationships/image" Target="media/image16.png"/><Relationship Id="rId298" Type="http://schemas.openxmlformats.org/officeDocument/2006/relationships/image" Target="media/image16.png"/><Relationship Id="rId299" Type="http://schemas.openxmlformats.org/officeDocument/2006/relationships/image" Target="media/image18.png"/><Relationship Id="rId300" Type="http://schemas.openxmlformats.org/officeDocument/2006/relationships/image" Target="media/image18.png"/><Relationship Id="rId301" Type="http://schemas.openxmlformats.org/officeDocument/2006/relationships/image" Target="media/image16.png"/><Relationship Id="rId302" Type="http://schemas.openxmlformats.org/officeDocument/2006/relationships/image" Target="media/image16.png"/><Relationship Id="rId303" Type="http://schemas.openxmlformats.org/officeDocument/2006/relationships/image" Target="media/image16.png"/><Relationship Id="rId304" Type="http://schemas.openxmlformats.org/officeDocument/2006/relationships/image" Target="media/image18.png"/><Relationship Id="rId305" Type="http://schemas.openxmlformats.org/officeDocument/2006/relationships/image" Target="media/image66.png"/><Relationship Id="rId306" Type="http://schemas.openxmlformats.org/officeDocument/2006/relationships/image" Target="media/image67.png"/><Relationship Id="rId307" Type="http://schemas.openxmlformats.org/officeDocument/2006/relationships/image" Target="media/image68.png"/><Relationship Id="rId308" Type="http://schemas.openxmlformats.org/officeDocument/2006/relationships/image" Target="media/image69.png"/><Relationship Id="rId309" Type="http://schemas.openxmlformats.org/officeDocument/2006/relationships/image" Target="media/image70.png"/><Relationship Id="rId310" Type="http://schemas.openxmlformats.org/officeDocument/2006/relationships/image" Target="media/image71.png"/><Relationship Id="rId311" Type="http://schemas.openxmlformats.org/officeDocument/2006/relationships/image" Target="media/image69.png"/><Relationship Id="rId312" Type="http://schemas.openxmlformats.org/officeDocument/2006/relationships/image" Target="media/image70.png"/><Relationship Id="rId313" Type="http://schemas.openxmlformats.org/officeDocument/2006/relationships/image" Target="media/image72.png"/><Relationship Id="rId314" Type="http://schemas.openxmlformats.org/officeDocument/2006/relationships/image" Target="media/image73.png"/><Relationship Id="rId315" Type="http://schemas.openxmlformats.org/officeDocument/2006/relationships/image" Target="media/image74.png"/><Relationship Id="rId316" Type="http://schemas.openxmlformats.org/officeDocument/2006/relationships/image" Target="media/image75.png"/><Relationship Id="rId317" Type="http://schemas.openxmlformats.org/officeDocument/2006/relationships/image" Target="media/image76.png"/><Relationship Id="rId318" Type="http://schemas.openxmlformats.org/officeDocument/2006/relationships/image" Target="media/image77.png"/><Relationship Id="rId319" Type="http://schemas.openxmlformats.org/officeDocument/2006/relationships/image" Target="media/image78.png"/><Relationship Id="rId320" Type="http://schemas.openxmlformats.org/officeDocument/2006/relationships/image" Target="media/image79.png"/><Relationship Id="rId321" Type="http://schemas.openxmlformats.org/officeDocument/2006/relationships/image" Target="media/image80.png"/><Relationship Id="rId322" Type="http://schemas.openxmlformats.org/officeDocument/2006/relationships/image" Target="media/image81.png"/><Relationship Id="rId323" Type="http://schemas.openxmlformats.org/officeDocument/2006/relationships/image" Target="media/image82.png"/><Relationship Id="rId324" Type="http://schemas.openxmlformats.org/officeDocument/2006/relationships/image" Target="media/image83.png"/><Relationship Id="rId325" Type="http://schemas.openxmlformats.org/officeDocument/2006/relationships/image" Target="media/image84.png"/><Relationship Id="rId326" Type="http://schemas.openxmlformats.org/officeDocument/2006/relationships/image" Target="media/image85.png"/><Relationship Id="rId327" Type="http://schemas.openxmlformats.org/officeDocument/2006/relationships/image" Target="media/image86.png"/><Relationship Id="rId328" Type="http://schemas.openxmlformats.org/officeDocument/2006/relationships/image" Target="media/image87.png"/><Relationship Id="rId329" Type="http://schemas.openxmlformats.org/officeDocument/2006/relationships/image" Target="media/image88.png"/><Relationship Id="rId330" Type="http://schemas.openxmlformats.org/officeDocument/2006/relationships/image" Target="media/image18.png"/><Relationship Id="rId331" Type="http://schemas.openxmlformats.org/officeDocument/2006/relationships/image" Target="media/image16.png"/><Relationship Id="rId332" Type="http://schemas.openxmlformats.org/officeDocument/2006/relationships/image" Target="media/image89.png"/><Relationship Id="rId333" Type="http://schemas.openxmlformats.org/officeDocument/2006/relationships/image" Target="media/image90.png"/><Relationship Id="rId334" Type="http://schemas.openxmlformats.org/officeDocument/2006/relationships/image" Target="media/image91.png"/><Relationship Id="rId335" Type="http://schemas.openxmlformats.org/officeDocument/2006/relationships/image" Target="media/image92.png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8:36:00Z</dcterms:created>
  <dc:creator>udsd</dc:creator>
  <dc:description/>
  <cp:keywords/>
  <dc:language>en-US</dc:language>
  <cp:lastModifiedBy>udsd</cp:lastModifiedBy>
  <dcterms:modified xsi:type="dcterms:W3CDTF">2009-05-27T18:37:00Z</dcterms:modified>
  <cp:revision>1</cp:revision>
  <dc:subject/>
  <dc:title>Final Exam Review- Quarter 4</dc:title>
</cp:coreProperties>
</file>